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27.wmf" ContentType="image/x-wmf"/>
  <Override PartName="/word/media/image66.png" ContentType="image/png"/>
  <Override PartName="/word/media/image26.wmf" ContentType="image/x-wmf"/>
  <Override PartName="/word/media/image65.png" ContentType="image/png"/>
  <Override PartName="/word/media/image32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68.png" ContentType="image/png"/>
  <Override PartName="/word/media/image1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4.wmf" ContentType="image/x-wmf"/>
  <Override PartName="/word/media/image64.png" ContentType="image/png"/>
  <Override PartName="/word/media/image63.png" ContentType="image/png"/>
  <Override PartName="/word/media/image62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24.wmf" ContentType="image/x-wmf"/>
  <Override PartName="/word/media/image67.png" ContentType="image/png"/>
  <Override PartName="/word/media/image30.png" ContentType="image/png"/>
  <Override PartName="/word/media/image60.png" ContentType="image/png"/>
  <Override PartName="/word/media/image23.png" ContentType="image/png"/>
  <Override PartName="/word/media/image17.wmf" ContentType="image/x-wmf"/>
  <Override PartName="/word/media/image5.wmf" ContentType="image/x-wmf"/>
  <Override PartName="/word/media/image25.png" ContentType="image/png"/>
  <Override PartName="/word/media/image53.png" ContentType="image/png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png" ContentType="image/png"/>
  <Override PartName="/word/media/image7.png" ContentType="image/png"/>
  <Override PartName="/word/media/image40.wmf" ContentType="image/x-wmf"/>
  <Override PartName="/word/media/image50.png" ContentType="image/png"/>
  <Override PartName="/word/media/image38.png" ContentType="image/png"/>
  <Override PartName="/word/media/image51.png" ContentType="image/png"/>
  <Override PartName="/word/media/image9.wmf" ContentType="image/x-wmf"/>
  <Override PartName="/word/media/image41.png" ContentType="image/png"/>
  <Override PartName="/word/media/image28.png" ContentType="image/png"/>
  <Override PartName="/word/media/image31.wmf" ContentType="image/x-wmf"/>
  <Override PartName="/word/media/image56.png" ContentType="image/png"/>
  <Override PartName="/word/media/image13.wmf" ContentType="image/x-wmf"/>
  <Override PartName="/word/media/image5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7.wmf" ContentType="image/x-wmf"/>
  <Override PartName="/word/media/image39.png" ContentType="image/png"/>
  <Override PartName="/word/media/image8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velety a autokorelačné vlastnosti signálo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V tomto dokumente je stručný prehľad spôsobov, ako počítať autokoreláciu 1D a 2D signálov. Zameriavame sa na to, ako pomocou autokorelácie získať a zobraziť závislosti v signále pri reprezentácii pomocou DWT. V princípe by mali mať podobný tvar ako závislosti medzi magnitúdami bázových funkcií 1D DWT. Tie v vyzerajú nasledov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6390" cy="2136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Získané programom </w:t>
      </w:r>
      <w:r>
        <w:rPr>
          <w:b/>
          <w:i/>
        </w:rPr>
        <w:t>autocorr_dwt_demo.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Pozn</w:t>
      </w:r>
      <w:r>
        <w:rPr>
          <w:i/>
        </w:rPr>
        <w:t xml:space="preserve">: v ďalšom texte bola ako DWT vždy použitá Haarova DW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Jednorozmerné sign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me daný vstupný (riadkový) vektor </w:t>
      </w:r>
      <w:r>
        <w:rPr/>
        <w:object w:dxaOrig="22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pt;height:18pt" filled="f" o:ole="">
            <v:imagedata r:id="rId4" o:title=""/>
          </v:shape>
          <o:OLEObject Type="Embed" ProgID="" ShapeID="ole_rId3" DrawAspect="Content" ObjectID="_886003569" r:id="rId3"/>
        </w:object>
      </w:r>
      <w:r>
        <w:rPr/>
        <w:t xml:space="preserve">. V texte ho budeme interpretovať ako jednorozmerný diskrétny signál, resp. funkciu a používať označenie: </w:t>
      </w:r>
      <w:r>
        <w:rPr/>
        <w:object w:dxaOrig="229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.95pt;height:18pt" filled="f" o:ole="">
            <v:imagedata r:id="rId6" o:title=""/>
          </v:shape>
          <o:OLEObject Type="Embed" ProgID="" ShapeID="ole_rId5" DrawAspect="Content" ObjectID="_2017714827" r:id="rId5"/>
        </w:object>
      </w:r>
      <w:r>
        <w:rPr/>
        <w:t>.</w:t>
      </w:r>
    </w:p>
    <w:p>
      <w:pPr>
        <w:pStyle w:val="Heading2"/>
        <w:rPr/>
      </w:pPr>
      <w:r>
        <w:rPr/>
        <w:t>Autokorelačná funk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okorelačná funkcia  z </w:t>
      </w:r>
      <w:r>
        <w:rPr/>
        <w:object w:dxaOrig="49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6pt" filled="f" o:ole="">
            <v:imagedata r:id="rId8" o:title=""/>
          </v:shape>
          <o:OLEObject Type="Embed" ProgID="" ShapeID="ole_rId7" DrawAspect="Content" ObjectID="_1928615350" r:id="rId7"/>
        </w:object>
      </w:r>
      <w:r>
        <w:rPr/>
        <w:t xml:space="preserve">je párne symetrická funkcia dĺžky </w:t>
      </w:r>
      <w:r>
        <w:rPr/>
        <w:object w:dxaOrig="6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3.95pt" filled="f" o:ole="">
            <v:imagedata r:id="rId10" o:title=""/>
          </v:shape>
          <o:OLEObject Type="Embed" ProgID="" ShapeID="ole_rId9" DrawAspect="Content" ObjectID="_450268953" r:id="rId9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1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5pt;height:18pt" filled="f" o:ole="">
            <v:imagedata r:id="rId12" o:title=""/>
          </v:shape>
          <o:OLEObject Type="Embed" ProgID="" ShapeID="ole_rId11" DrawAspect="Content" ObjectID="_1501924446" r:id="rId1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2628900" cy="1963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34615" cy="1967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0355</wp:posOffset>
                </wp:positionH>
                <wp:positionV relativeFrom="paragraph">
                  <wp:posOffset>109220</wp:posOffset>
                </wp:positionV>
                <wp:extent cx="694690" cy="290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load B_65536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input_sig_orig = B_6553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plot(input_sig_orig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acor=xcorr(input_sig_orig,input_sig_orig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  <w:t>plot(acor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9pt;mso-wrap-distance-left:9.05pt;mso-wrap-distance-right:9.05pt;mso-wrap-distance-top:0pt;mso-wrap-distance-bottom:0pt;margin-top:8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load B_65536.tx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input_sig_orig = B_65536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plot(input_sig_orig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acor=xcorr(input_sig_orig,input_sig_orig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  <w:t>plot(acor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Program v Matlabe(</w:t>
      </w:r>
      <w:r>
        <w:rPr>
          <w:b/>
          <w:i/>
        </w:rPr>
        <w:t>autocorr_1D_def.m</w:t>
      </w:r>
      <w:r>
        <w:rPr>
          <w:i/>
        </w:rPr>
        <w:t>)</w:t>
      </w:r>
      <w:r>
        <w:rPr/>
        <w:t>:</w:t>
      </w:r>
    </w:p>
    <w:p>
      <w:pPr>
        <w:pStyle w:val="Heading2"/>
        <w:rPr/>
      </w:pPr>
      <w:r>
        <w:rPr/>
        <w:t>Autokorelačná 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korelačnou maticou vektora </w:t>
      </w:r>
      <w:r>
        <w:rPr/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1275817208" r:id="rId15"/>
        </w:object>
      </w:r>
      <w:r>
        <w:rPr/>
        <w:t xml:space="preserve"> budeme nazývať maticu rozmerov </w:t>
      </w:r>
      <w:r>
        <w:rPr/>
        <w:object w:dxaOrig="6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3.95pt" filled="f" o:ole="">
            <v:imagedata r:id="rId18" o:title=""/>
          </v:shape>
          <o:OLEObject Type="Embed" ProgID="" ShapeID="ole_rId17" DrawAspect="Content" ObjectID="_1858881460" r:id="rId17"/>
        </w:object>
      </w:r>
      <w:r>
        <w:rPr/>
        <w:t>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1855</wp:posOffset>
                </wp:positionH>
                <wp:positionV relativeFrom="paragraph">
                  <wp:posOffset>15875</wp:posOffset>
                </wp:positionV>
                <wp:extent cx="1032510" cy="13220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jun 2004 R.Varg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Program pocita 1D riadkovu Autokorelacnu funkci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vstupom musi byt stlpcovy vektor(v 1D pripad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alebo matica, v ktorej chceme zistovat korelacie medzi riadka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% Program vygeneruje autokorelacnu  maticu a poscitava na ne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% diagonaly. VYsledny 1D signal "vystup" je dlzky 2s-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(s je pocet riadkov vektora/mati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%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unction vystup = autocorr_riadky(myda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mydata_normal = mydat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mydata_transp = mydata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ziskame korelacnu matic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corr_matrix = mydata_normal*mydata_trans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[n,m]=size(corr_matrix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outsize=m+n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ystup = zeros(1,out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or(koef_idx=1:outsiz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% sumujme prislusnu diagonal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f(koef_idx&lt;=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x = 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y = m+1 -koef_idx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unt   = koef_idx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x=koef_idx-m+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y=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unt   = m+n-koef_idx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or(idx=1:cou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vystup(koef_idx) = vystup(koef_idx) + corr_matrix(coord_x,coord_y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x = coord_x +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coord_y = coord_y +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plot(vystup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rint 'stlac klavesu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us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04.1pt;mso-wrap-distance-left:9.05pt;mso-wrap-distance-right:9.05pt;mso-wrap-distance-top:0pt;mso-wrap-distance-bottom:0pt;margin-top:1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jun 2004 R.Vargic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Program pocita 1D riadkovu Autokorelacnu funkciu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vstupom musi byt stlpcovy vektor(v 1D pripad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alebo matica, v ktorej chceme zistovat korelacie medzi riadkami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% Program vygeneruje autokorelacnu  maticu a poscitava na nej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% diagonaly. VYsledny 1D signal "vystup" je dlzky 2s-1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(s je pocet riadkov vektora/matic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%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unction vystup = autocorr_riadky(mydata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mydata_normal = mydata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mydata_transp = mydata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ziskame korelacnu maticu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corr_matrix = mydata_normal*mydata_transp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[n,m]=size(corr_matrix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outsize=m+n-1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ystup = zeros(1,out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or(koef_idx=1:outsiz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% sumujme prislusnu diagonalu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if(koef_idx&lt;=m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x = 1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y = m+1 -koef_idx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unt   = koef_idx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x=koef_idx-m+1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y=1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unt   = m+n-koef_idx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for(idx=1:count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vystup(koef_idx) = vystup(koef_idx) + corr_matrix(coord_x,coord_y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x = coord_x +1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coord_y = coord_y +1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plot(vystup);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rint 'stlac klavesu'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us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  <w:object w:dxaOrig="10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9pt" filled="f" o:ole="">
            <v:imagedata r:id="rId20" o:title=""/>
          </v:shape>
          <o:OLEObject Type="Embed" ProgID="" ShapeID="ole_rId19" DrawAspect="Content" ObjectID="_1124799468" r:id="rId19"/>
        </w:object>
      </w:r>
    </w:p>
    <w:p>
      <w:pPr>
        <w:pStyle w:val="Normal"/>
        <w:rPr/>
      </w:pPr>
      <w:r>
        <w:rPr/>
        <w:t xml:space="preserve">Autokorelačná matica je vlastne autokorelačná funkcia v „rozbalenom“ tvare. Z autokorelačnej matice totiž ľahko prejdeme k autokorelačnej funkcii sumáciou prvkov autokorelačnej matice po hlavných diagonálach (výsledných </w:t>
      </w:r>
      <w:r>
        <w:rPr/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3.95pt" filled="f" o:ole="">
            <v:imagedata r:id="rId22" o:title=""/>
          </v:shape>
          <o:OLEObject Type="Embed" ProgID="" ShapeID="ole_rId21" DrawAspect="Content" ObjectID="_645954597" r:id="rId21"/>
        </w:object>
      </w:r>
      <w:r>
        <w:rPr/>
        <w:t xml:space="preserve"> súm je identických s funkčnými hodnotami  </w:t>
      </w:r>
      <w:r>
        <w:rPr/>
        <w:object w:dxaOrig="7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8pt" filled="f" o:ole="">
            <v:imagedata r:id="rId24" o:title=""/>
          </v:shape>
          <o:OLEObject Type="Embed" ProgID="" ShapeID="ole_rId23" DrawAspect="Content" ObjectID="_773111974" r:id="rId23"/>
        </w:object>
      </w:r>
      <w:r>
        <w:rPr/>
        <w:t xml:space="preserve"> 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24091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Program: </w:t>
                            </w:r>
                            <w:r>
                              <w:rPr>
                                <w:b/>
                                <w:i/>
                              </w:rPr>
                              <w:t>autocorr_riadky.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Program: </w:t>
                      </w:r>
                      <w:r>
                        <w:rPr>
                          <w:b/>
                          <w:i/>
                        </w:rPr>
                        <w:t>autocorr_riadky.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emerovaná autokorelačná matica v č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delme signál </w:t>
      </w:r>
      <w:r>
        <w:rPr/>
        <w:object w:dxaOrig="49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6pt" filled="f" o:ole="">
            <v:imagedata r:id="rId26" o:title=""/>
          </v:shape>
          <o:OLEObject Type="Embed" ProgID="" ShapeID="ole_rId25" DrawAspect="Content" ObjectID="_1121318716" r:id="rId25"/>
        </w:object>
      </w:r>
      <w:r>
        <w:rPr/>
        <w:t xml:space="preserve"> dostatočnej dĺžky N na M častí </w:t>
      </w:r>
      <w:r>
        <w:rPr/>
        <w:object w:dxaOrig="6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8pt" filled="f" o:ole="">
            <v:imagedata r:id="rId28" o:title=""/>
          </v:shape>
          <o:OLEObject Type="Embed" ProgID="" ShapeID="ole_rId27" DrawAspect="Content" ObjectID="_1876691919" r:id="rId27"/>
        </w:object>
      </w:r>
      <w:r>
        <w:rPr/>
        <w:t xml:space="preserve">, kde </w:t>
      </w:r>
      <w:r>
        <w:rPr/>
        <w:object w:dxaOrig="16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16pt" filled="f" o:ole="">
            <v:imagedata r:id="rId30" o:title=""/>
          </v:shape>
          <o:OLEObject Type="Embed" ProgID="" ShapeID="ole_rId29" DrawAspect="Content" ObjectID="_400290275" r:id="rId29"/>
        </w:object>
      </w:r>
      <w:r>
        <w:rPr/>
        <w:t xml:space="preserve">. Ak pôvodný signál interpretujeme ako realizáciu náhodnej premennej, získavame  M realizácií tej istej náhodnej premen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 vnútri každej realizácie premennej očakávame aj isté systematické závislosti, tieto by mali byť viditeľné pri spriemerovaní  autokorelačných matíc signálov </w:t>
      </w:r>
      <w:r>
        <w:rPr/>
        <w:object w:dxaOrig="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18pt" filled="f" o:ole="">
            <v:imagedata r:id="rId32" o:title=""/>
          </v:shape>
          <o:OLEObject Type="Embed" ProgID="" ShapeID="ole_rId31" DrawAspect="Content" ObjectID="_1893274541" r:id="rId31"/>
        </w:object>
      </w:r>
      <w:r>
        <w:rPr/>
        <w:t>.Na obrazku (N=65536, M=512) je vidieť najmä hlavnú diagonálu a iba nepatrné "mriežkové" závislosti  koeficientov.</w:t>
      </w:r>
    </w:p>
    <w:p>
      <w:pPr>
        <w:pStyle w:val="Normal"/>
        <w:rPr/>
      </w:pPr>
      <w:r>
        <w:rPr/>
        <w:drawing>
          <wp:inline distT="0" distB="0" distL="0" distR="0">
            <wp:extent cx="2978785" cy="2364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5955</wp:posOffset>
                </wp:positionH>
                <wp:positionV relativeFrom="paragraph">
                  <wp:posOffset>370205</wp:posOffset>
                </wp:positionV>
                <wp:extent cx="17233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oad B_65536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orig = B_6553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total_size=length(input_sig_ori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num=5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size=total_size/part_num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nal_output=zeros(part_size,part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or rep=1:part_n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=input_sig_orig(((rep-1)*part_size+1):(rep*part_size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inal_output=final_output+1000*((input_sig*input_sig'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re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(final_output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26 38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29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oad B_65536.tx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orig = B_65536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total_size=length(input_sig_orig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num=512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size=total_size/part_num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nal_output=zeros(part_size,part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or rep=1:part_num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input_sig=input_sig_orig(((rep-1)*part_size+1):(rep*part_size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final_output=final_output+1000*((input_sig*input_sig'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rep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(final_output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26 38]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5955</wp:posOffset>
                </wp:positionH>
                <wp:positionV relativeFrom="paragraph">
                  <wp:posOffset>1627505</wp:posOffset>
                </wp:positionV>
                <wp:extent cx="24091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gram: </w:t>
                            </w:r>
                            <w:r>
                              <w:rPr>
                                <w:b/>
                                <w:i/>
                              </w:rPr>
                              <w:t>autocorr_prepar_time.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28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Program: </w:t>
                      </w:r>
                      <w:r>
                        <w:rPr>
                          <w:b/>
                          <w:i/>
                        </w:rPr>
                        <w:t>autocorr_prepar_time.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emerovaná autokorelačná matica vo waveletovej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 zo signálov </w:t>
      </w:r>
      <w:r>
        <w:rPr/>
        <w:object w:dxaOrig="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8pt" filled="f" o:ole="">
            <v:imagedata r:id="rId35" o:title=""/>
          </v:shape>
          <o:OLEObject Type="Embed" ProgID="" ShapeID="ole_rId34" DrawAspect="Content" ObjectID="_409056014" r:id="rId34"/>
        </w:object>
      </w:r>
      <w:r>
        <w:rPr/>
        <w:t xml:space="preserve"> vypočítame DWT spektrá a až z nich autokorelačné matice ktoré potom spriemerujeme, vyzerá výsledná autokorelačná matica nasledovne(M=1024):</w:t>
      </w:r>
    </w:p>
    <w:p>
      <w:pPr>
        <w:pStyle w:val="Normal"/>
        <w:rPr/>
      </w:pPr>
      <w:r>
        <w:rPr/>
        <w:drawing>
          <wp:inline distT="0" distB="0" distL="0" distR="0">
            <wp:extent cx="2975610" cy="25387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8855</wp:posOffset>
                </wp:positionH>
                <wp:positionV relativeFrom="paragraph">
                  <wp:posOffset>170815</wp:posOffset>
                </wp:positionV>
                <wp:extent cx="1494790" cy="12661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oad B_65536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orig = B_6553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total_size=length(input_sig_ori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num=5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size=total_size/part_num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basis_size=part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evels=log2(basis_siz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nal_output=zeros(basis_size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output1d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or rep=1:part_n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=input_sig_orig(((rep-1)*basis_size+1):(rep*basis_size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   = basis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 basis_size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or i = 1: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[act_app,act_det] = dwt(input_sig(1:data_size),act_wavele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(1:subband_size)=act_ap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(subband_size+1:data_size)=act_de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=subband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subband_size 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inal_output=final_output+((output'*output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or i=1: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   final_output(i,i)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(final_output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26 38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saveas(gcf,'medzi_ur_kor.jpg','jpg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3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oad B_65536.tx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orig = B_65536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total_size=length(input_sig_orig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num=512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size=total_size/part_num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basis_size=part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evels=log2(basis_siz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nal_output=zeros(basis_size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output1d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or rep=1:part_num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input_sig=input_sig_orig(((rep-1)*basis_size+1):(rep*basis_size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output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data_size    = basis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subband_size = basis_size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for i = 1:levels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[act_app,act_det] = dwt(input_sig(1:data_size),act_wavele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input_sig(1:subband_size)=act_app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output(subband_size+1:data_size)=act_de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data_size =subband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subband_size =subband_size 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</w:t>
                      </w:r>
                      <w:r>
                        <w:rPr>
                          <w:sz w:val="4"/>
                          <w:szCs w:val="4"/>
                        </w:rPr>
                        <w:t>final_output=final_output+((output'*output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or i=1:128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   final_output(i,i)=0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(final_output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26 38]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saveas(gcf,'medzi_ur_kor.jpg','jpg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5955</wp:posOffset>
                </wp:positionH>
                <wp:positionV relativeFrom="paragraph">
                  <wp:posOffset>1771015</wp:posOffset>
                </wp:positionV>
                <wp:extent cx="24091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rogram</w:t>
                            </w:r>
                            <w:r>
                              <w:rPr>
                                <w:b/>
                                <w:i/>
                              </w:rPr>
                              <w:t>: autocorr_prepar_dwt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39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rogram</w:t>
                      </w:r>
                      <w:r>
                        <w:rPr>
                          <w:b/>
                          <w:i/>
                        </w:rPr>
                        <w:t>: autocorr_prepar_dwt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iadkovo predpočítaná autokorelačná matica vo waveletovej oblasti</w:t>
      </w:r>
    </w:p>
    <w:p>
      <w:pPr>
        <w:pStyle w:val="Normal"/>
        <w:rPr/>
      </w:pPr>
      <w:r>
        <w:rPr/>
        <w:t xml:space="preserve">Postup: DWT jednotlivých </w:t>
      </w:r>
      <w:r>
        <w:rPr/>
        <w:object w:dxaOrig="6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8pt" filled="f" o:ole="">
            <v:imagedata r:id="rId38" o:title=""/>
          </v:shape>
          <o:OLEObject Type="Embed" ProgID="" ShapeID="ole_rId37" DrawAspect="Content" ObjectID="_980747390" r:id="rId37"/>
        </w:object>
      </w:r>
      <w:r>
        <w:rPr/>
        <w:t xml:space="preserve"> uložíme postupne do riadkov matice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2016484236" r:id="rId39"/>
        </w:object>
      </w:r>
      <w:r>
        <w:rPr/>
        <w:t xml:space="preserve">, výstup počítame ako </w:t>
      </w:r>
      <w:r>
        <w:rPr/>
        <w:object w:dxaOrig="4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6pt" filled="f" o:ole="">
            <v:imagedata r:id="rId42" o:title=""/>
          </v:shape>
          <o:OLEObject Type="Embed" ProgID="" ShapeID="ole_rId41" DrawAspect="Content" ObjectID="_199584363" r:id="rId41"/>
        </w:object>
      </w:r>
      <w:r>
        <w:rPr/>
        <w:t xml:space="preserve">. Výsledkom je,  že na diagonále dostávame: ako sa v priemere na seba podobajú jednosmerné zložky, prvé harmonické, ..., N/M-té harmonické. Na susedných diagonálach dostávame ako sa v priemere na seba podobajú jsm zložky na prvé harmonické, prvé na druhé ... . </w:t>
      </w:r>
    </w:p>
    <w:p>
      <w:pPr>
        <w:pStyle w:val="Normal"/>
        <w:rPr/>
      </w:pPr>
      <w:r>
        <w:rPr/>
        <w:drawing>
          <wp:inline distT="0" distB="0" distL="0" distR="0">
            <wp:extent cx="3546475" cy="28143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96055</wp:posOffset>
                </wp:positionH>
                <wp:positionV relativeFrom="paragraph">
                  <wp:posOffset>153035</wp:posOffset>
                </wp:positionV>
                <wp:extent cx="1494790" cy="149479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ct_wavelet = 'db1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dwtmode('per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oad B_65536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orig = B_6553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total_size=length(input_sig_ori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num=1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size=total_size/part_num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basis_size=part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evels=log2(basis_siz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dwt_matrix=zeros(part_num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output1d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or rep=1:part_n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=input_sig_orig(((rep-1)*basis_size+1):(rep*basis_size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   = basis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 basis_size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or i = 1: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[act_app,act_det] = dwt(input_sig(1:data_size),act_wavele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(1:subband_size)=act_ap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(subband_size+1:data_size)=act_de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=subband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subband_size 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wt_matrix(rep,:)=outpu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nal_output=(dwt_matrix')*dwt_matrix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or i=1: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   final_output(i,i)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(final_output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26 38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saveas(gcf,'medzi_ur_kor.jpg','jpg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2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ct_wavelet = 'db1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dwtmode('per'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oad B_65536.tx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orig = B_65536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total_size=length(input_sig_orig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num=1024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size=total_size/part_num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basis_size=part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evels=log2(basis_siz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dwt_matrix=zeros(part_num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output1d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or rep=1:part_num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input_sig=input_sig_orig(((rep-1)*basis_size+1):(rep*basis_size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output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data_size    = basis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subband_size = basis_size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for i = 1:levels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[act_app,act_det] = dwt(input_sig(1:data_size),act_wavele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input_sig(1:subband_size)=act_app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output(subband_size+1:data_size)=act_de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data_size =subband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subband_size =subband_size 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dwt_matrix(rep,:)=outpu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nal_output=(dwt_matrix')*dwt_matrix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or i=1:128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   final_output(i,i)=0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(final_output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26 38]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saveas(gcf,'medzi_ur_kor.jpg','jpg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idíme, že výsledok je identický s predchádzajúcou časťou. Avšak dá sa jednoduchšie predstaviť jeho fyzikálna interpretácia. Aj relevantnosť tohto postupu je zrejmejšia.</w:t>
      </w:r>
    </w:p>
    <w:p>
      <w:pPr>
        <w:pStyle w:val="Normal"/>
        <w:rPr/>
      </w:pPr>
      <w:r>
        <w:rPr/>
        <w:drawing>
          <wp:inline distT="0" distB="0" distL="0" distR="0">
            <wp:extent cx="2863215" cy="21710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37485" cy="21278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obrazenie prvkov vedľajšej diagonály (už interpretované a umiestnené v odpovedajúcom strome závislostí pri DWT, program </w:t>
      </w:r>
      <w:r>
        <w:rPr>
          <w:b/>
          <w:i/>
        </w:rPr>
        <w:t>generator_diag2.m</w:t>
      </w:r>
      <w:r>
        <w:rPr/>
        <w:t>):</w:t>
      </w:r>
    </w:p>
    <w:p>
      <w:pPr>
        <w:pStyle w:val="Normal"/>
        <w:rPr/>
      </w:pPr>
      <w:r>
        <w:rPr/>
        <w:t>Vľavo  32 realizácií po 2048 (mesh, screendump),</w:t>
      </w:r>
    </w:p>
    <w:p>
      <w:pPr>
        <w:pStyle w:val="Normal"/>
        <w:rPr/>
      </w:pPr>
      <w:r>
        <w:rPr/>
        <w:t>vpravo 128 realizácií po 512(imagesc, copyfig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„z boku“ 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10815" cy="7715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356485" cy="8572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tĺpcovo predpočítaná autokorelačná matica vo waveletovej oblasti</w:t>
      </w:r>
    </w:p>
    <w:p>
      <w:pPr>
        <w:pStyle w:val="Normal"/>
        <w:rPr/>
      </w:pPr>
      <w:r>
        <w:rPr/>
        <w:t xml:space="preserve">Postup: DWT jednotlivých </w:t>
      </w:r>
      <w:r>
        <w:rPr/>
        <w:object w:dxaOrig="6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8pt" filled="f" o:ole="">
            <v:imagedata r:id="rId49" o:title=""/>
          </v:shape>
          <o:OLEObject Type="Embed" ProgID="" ShapeID="ole_rId48" DrawAspect="Content" ObjectID="_1966972705" r:id="rId48"/>
        </w:object>
      </w:r>
      <w:r>
        <w:rPr/>
        <w:t xml:space="preserve"> uložíme postupne do riadkov matice </w:t>
      </w:r>
      <w:r>
        <w:rPr/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86230512" r:id="rId50"/>
        </w:object>
      </w:r>
      <w:r>
        <w:rPr/>
        <w:t xml:space="preserve">, výstup počítame ako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577531772" r:id="rId52"/>
        </w:object>
      </w:r>
      <w:r>
        <w:rPr/>
        <w:t>. Výsledkom je:</w:t>
      </w:r>
    </w:p>
    <w:p>
      <w:pPr>
        <w:pStyle w:val="Normal"/>
        <w:rPr/>
      </w:pPr>
      <w:r>
        <w:rPr/>
        <w:drawing>
          <wp:inline distT="0" distB="0" distL="0" distR="0">
            <wp:extent cx="3776980" cy="27990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785495</wp:posOffset>
                </wp:positionV>
                <wp:extent cx="1494790" cy="1494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ct_wavelet = 'db1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dwtmode('per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oad B_65536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orig = B_6553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total_size=length(input_sig_ori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num=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_size=total_size/part_num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basis_size=part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levels=log2(basis_siz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dwt_matrix=zeros(part_num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output1d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or rep=1:part_n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=input_sig_orig(((rep-1)*basis_size+1):(rep*basis_size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=zeros(1,basis_size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   = basis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 basis_size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for i = 1:lev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[act_app,act_det] = dwt(input_sig(1:data_size),act_wavele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input_sig(1:subband_size)=act_ap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output(subband_size+1:data_size)=act_de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ata_size =subband_siz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subband_size =subband_size /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>dwt_matrix(rep,:)=outpu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nal_output=dwt_matrix*(dwt_matrix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or i=1: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   final_output(i,i)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(final_output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26 38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saveas(gcf,'medzi_ur_kor.jpg','jpg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61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ct_wavelet = 'db1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dwtmode('per'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oad B_65536.tx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orig = B_65536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total_size=length(input_sig_orig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num=64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_size=total_size/part_num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basis_size=part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levels=log2(basis_size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dwt_matrix=zeros(part_num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output1d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or rep=1:part_num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input_sig=input_sig_orig(((rep-1)*basis_size+1):(rep*basis_size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output=zeros(1,basis_size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data_size    = basis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subband_size = basis_size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for i = 1:levels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[act_app,act_det] = dwt(input_sig(1:data_size),act_wavele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input_sig(1:subband_size)=act_app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output(subband_size+1:data_size)=act_de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data_size =subband_siz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</w:t>
                      </w:r>
                      <w:r>
                        <w:rPr>
                          <w:sz w:val="4"/>
                          <w:szCs w:val="4"/>
                        </w:rPr>
                        <w:t>subband_size =subband_size /2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</w:t>
                      </w:r>
                      <w:r>
                        <w:rPr>
                          <w:sz w:val="4"/>
                          <w:szCs w:val="4"/>
                        </w:rPr>
                        <w:t>dwt_matrix(rep,:)=outpu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nal_output=dwt_matrix*(dwt_matrix'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or i=1:128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   final_output(i,i)=0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end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(final_output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26 38]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saveas(gcf,'medzi_ur_kor.jpg','jpg'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Čo ako vidíme je nič nehovoriaci graf, podobne ako uplne prvý obrázok v časti 1.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vojrozmerné sign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me danú vstupnú maticu </w:t>
      </w:r>
      <w:r>
        <w:rPr/>
        <w:object w:dxaOrig="20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0pt" filled="f" o:ole="">
            <v:imagedata r:id="rId56" o:title=""/>
          </v:shape>
          <o:OLEObject Type="Embed" ProgID="" ShapeID="ole_rId55" DrawAspect="Content" ObjectID="_1441382958" r:id="rId55"/>
        </w:object>
      </w:r>
      <w:r>
        <w:rPr/>
        <w:t xml:space="preserve">. Rozmerov MxN. V texte ju budeme interpretovať ako dvojzmerný diskrétny signál, resp. funkciu a používať označenie: </w:t>
      </w:r>
      <w:r>
        <w:rPr/>
        <w:object w:dxaOrig="7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16pt" filled="f" o:ole="">
            <v:imagedata r:id="rId58" o:title=""/>
          </v:shape>
          <o:OLEObject Type="Embed" ProgID="" ShapeID="ole_rId57" DrawAspect="Content" ObjectID="_1155380159" r:id="rId57"/>
        </w:object>
      </w:r>
      <w:r>
        <w:rPr/>
        <w:t xml:space="preserve">. </w:t>
      </w:r>
    </w:p>
    <w:p>
      <w:pPr>
        <w:pStyle w:val="Normal"/>
        <w:rPr/>
      </w:pPr>
      <w:r>
        <w:rPr/>
        <w:t>“</w:t>
      </w:r>
      <w:r>
        <w:rPr/>
        <w:t xml:space="preserve">hodiny”, 256x256             </w:t>
        <w:tab/>
        <w:tab/>
        <w:t>stvorecm.bmp (64x64)</w:t>
        <w:tab/>
        <w:t>kruhm (64x64)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89710" cy="14897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</w:t>
      </w:r>
      <w:r>
        <w:rPr>
          <w:lang w:val="en-US"/>
        </w:rPr>
        <w:drawing>
          <wp:inline distT="0" distB="0" distL="0" distR="0">
            <wp:extent cx="808355" cy="8083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  <w:tab/>
        <w:t xml:space="preserve"> </w:t>
      </w:r>
      <w:r>
        <w:rPr>
          <w:lang w:val="en-US"/>
        </w:rPr>
        <w:drawing>
          <wp:inline distT="0" distB="0" distL="0" distR="0">
            <wp:extent cx="808355" cy="8083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utokorelačná funk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okorelačná funkcia  z </w:t>
      </w:r>
      <w:r>
        <w:rPr/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391332595" r:id="rId62"/>
        </w:object>
      </w:r>
      <w:r>
        <w:rPr/>
        <w:t xml:space="preserve">je 2D funkcia rozmerov </w:t>
      </w:r>
      <w:r>
        <w:rPr/>
        <w:object w:dxaOrig="18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16pt" filled="f" o:ole="">
            <v:imagedata r:id="rId65" o:title=""/>
          </v:shape>
          <o:OLEObject Type="Embed" ProgID="" ShapeID="ole_rId64" DrawAspect="Content" ObjectID="_1226920493" r:id="rId64"/>
        </w:object>
      </w:r>
      <w:r>
        <w:rPr/>
        <w:t>, ktorá je symetrická podľa stredu.</w:t>
      </w:r>
    </w:p>
    <w:p>
      <w:pPr>
        <w:pStyle w:val="MTDisplayEquation"/>
        <w:rPr/>
      </w:pPr>
      <w:r>
        <w:rPr/>
        <w:tab/>
      </w:r>
      <w:r>
        <w:rPr/>
        <w:object w:dxaOrig="301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95pt;height:18pt" filled="f" o:ole="">
            <v:imagedata r:id="rId67" o:title=""/>
          </v:shape>
          <o:OLEObject Type="Embed" ProgID="" ShapeID="ole_rId66" DrawAspect="Content" ObjectID="_743936634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Pozn.: Je veľmi výhodné rátať tento vzťah pomocou FFT a použiť súčin namiesto konvolúcie.</w:t>
      </w:r>
    </w:p>
    <w:p>
      <w:pPr>
        <w:pStyle w:val="Normal"/>
        <w:rPr/>
      </w:pPr>
      <w:r>
        <w:rPr/>
        <w:t xml:space="preserve">Nasledovné autokorelačné funkcie sú rátané programom </w:t>
      </w:r>
      <w:r>
        <w:rPr>
          <w:b/>
          <w:i/>
        </w:rPr>
        <w:t>autocorr_2D.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7890" cy="23571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) clock.tiff(3D pohľa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6055</wp:posOffset>
                </wp:positionH>
                <wp:positionV relativeFrom="paragraph">
                  <wp:posOffset>102235</wp:posOffset>
                </wp:positionV>
                <wp:extent cx="1494790" cy="1151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jun 2004 A.Usako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Program pocita 2D Autokorelacnu funkciu z matice Mx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vystupom je autokorelacna funkcia rozmerov 2Mx2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 bod (0,0) je v jej strede, tak ako je to v definic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unction vysledok=autocorr_2D(inpu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clear corr_ma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[M,N]=size(inpu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rinput=zeros(2*M-1,2*N-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corr_mat=zeros(M,N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rinput(1:M,1:N)=inpu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%spocitame si to cez f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ob_rinput=rinput(size(rinput,1):-1:1,size(rinput,2):-1: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1=fft2(rinpu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2=fft2(ob_rinpu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corr_mat=real(ifft2(S1.*S2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c=corr_mat(size(corr_mat,1):-1:1,size(corr_mat,2):-1: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osx=zeros(2*M-1,2*N-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osx(1:M-1,:)=c(M+1:2*M-1,: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osx(M:2*M-1,:)=c(1:M,: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ysledok=zeros(2*M-1,2*N-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ysledok(:,1:M-1)=posx(:,M+1:2*M-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ysledok(:,M:2*M-1)=posx(:,1:M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8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jun 2004 A.Usakova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Program pocita 2D Autokorelacnu funkciu z matice MxN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vystupom je autokorelacna funkcia rozmerov 2Mx2N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 bod (0,0) je v jej strede, tak ako je to v definicii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unction vysledok=autocorr_2D(input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clear corr_ma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[M,N]=size(inpu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rinput=zeros(2*M-1,2*N-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corr_mat=zeros(M,N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rinput(1:M,1:N)=inpu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%spocitame si to cez fft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ob_rinput=rinput(size(rinput,1):-1:1,size(rinput,2):-1: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1=fft2(rinpu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2=fft2(ob_rinpu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corr_mat=real(ifft2(S1.*S2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c=corr_mat(size(corr_mat,1):-1:1,size(corr_mat,2):-1: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osx=zeros(2*M-1,2*N-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osx(1:M-1,:)=c(M+1:2*M-1,: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osx(M:2*M-1,:)=c(1:M,: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ysledok=zeros(2*M-1,2*N-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ysledok(:,1:M-1)=posx(:,M+1:2*M-1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ysledok(:,M:2*M-1)=posx(:,1:M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34615" cy="196405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2420" cy="19278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stvorecm (2d pohľad)    </w:t>
        <w:tab/>
        <w:tab/>
        <w:tab/>
        <w:t>c)kruhm (3d pohľad)</w:t>
      </w:r>
    </w:p>
    <w:p>
      <w:pPr>
        <w:pStyle w:val="Heading2"/>
        <w:rPr/>
      </w:pPr>
      <w:r>
        <w:rPr/>
        <w:t>Autokorelačná 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točná autokorelačná matica matice </w:t>
      </w:r>
      <w:r>
        <w:rPr/>
        <w:object w:dxaOrig="20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0pt" filled="f" o:ole="">
            <v:imagedata r:id="rId72" o:title=""/>
          </v:shape>
          <o:OLEObject Type="Embed" ProgID="" ShapeID="ole_rId71" DrawAspect="Content" ObjectID="_2079986603" r:id="rId71"/>
        </w:object>
      </w:r>
      <w:r>
        <w:rPr/>
        <w:t xml:space="preserve"> by mala mať 4 rozmery. Ak chceme ostať v dvoch rozmeroch môžeme vytvoriť buď riadkovú, alebo stĺpcovú autokorelačnú maticu:</w:t>
      </w:r>
    </w:p>
    <w:p>
      <w:pPr>
        <w:pStyle w:val="Normal"/>
        <w:ind w:left="708" w:firstLine="708"/>
        <w:rPr/>
      </w:pPr>
      <w:r>
        <w:rPr/>
        <w:object w:dxaOrig="108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4pt;height:19pt" filled="f" o:ole="">
            <v:imagedata r:id="rId74" o:title=""/>
          </v:shape>
          <o:OLEObject Type="Embed" ProgID="" ShapeID="ole_rId73" DrawAspect="Content" ObjectID="_193147079" r:id="rId73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11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9pt" filled="f" o:ole="">
            <v:imagedata r:id="rId76" o:title=""/>
          </v:shape>
          <o:OLEObject Type="Embed" ProgID="" ShapeID="ole_rId75" DrawAspect="Content" ObjectID="_1145139608" r:id="rId75"/>
        </w:object>
      </w:r>
    </w:p>
    <w:p>
      <w:pPr>
        <w:pStyle w:val="Normal"/>
        <w:rPr/>
      </w:pPr>
      <w:r>
        <w:rPr/>
        <w:t xml:space="preserve">Tieto nám vypovedajú iba o tom, ako sa na seba podobajú riadky resp stĺpce matice </w:t>
      </w:r>
      <w:r>
        <w:rPr/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709872552" r:id="rId77"/>
        </w:object>
      </w:r>
      <w:r>
        <w:rPr/>
        <w:t>.</w:t>
      </w:r>
    </w:p>
    <w:p>
      <w:pPr>
        <w:pStyle w:val="Normal"/>
        <w:rPr/>
      </w:pPr>
      <w:r>
        <w:rPr/>
        <w:t>Ak z takýchto matíc prejdeme k autokorelačným funkciám, dostávame 1D funkcie. Skúsme z nich spätne vytvoriť 2D autokorelačnú funkciu pomocou ich tenzorového súčinu.</w:t>
      </w:r>
    </w:p>
    <w:p>
      <w:pPr>
        <w:pStyle w:val="Normal"/>
        <w:rPr/>
      </w:pPr>
      <w:r>
        <w:rPr/>
        <w:t>Pre „kruhm.bmp“ platí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29000</wp:posOffset>
            </wp:positionH>
            <wp:positionV relativeFrom="paragraph">
              <wp:posOffset>1362710</wp:posOffset>
            </wp:positionV>
            <wp:extent cx="2286000" cy="1714500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63650" cy="94805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85pt;height:33.4pt" filled="f" o:ole="">
            <v:imagedata r:id="rId82" o:title=""/>
          </v:shape>
          <o:OLEObject Type="Embed" ProgID="" ShapeID="ole_rId81" DrawAspect="Content" ObjectID="_1640884923" r:id="rId81"/>
        </w:object>
      </w:r>
      <w:r>
        <w:rPr/>
        <w:drawing>
          <wp:inline distT="0" distB="0" distL="0" distR="0">
            <wp:extent cx="1263650" cy="94805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0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.3pt;height:30.05pt" filled="f" o:ole="">
            <v:imagedata r:id="rId85" o:title=""/>
          </v:shape>
          <o:OLEObject Type="Embed" ProgID="" ShapeID="ole_rId84" DrawAspect="Content" ObjectID="_531154650" r:id="rId84"/>
        </w:object>
      </w:r>
      <w:r>
        <w:rPr/>
        <w:drawing>
          <wp:inline distT="0" distB="0" distL="0" distR="0">
            <wp:extent cx="1828800" cy="126301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iel oproti tvaru jeho autokorelačnej matice z časti 2.1 je nasledovn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„stvorecm.bmp“ platí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771900</wp:posOffset>
            </wp:positionH>
            <wp:positionV relativeFrom="paragraph">
              <wp:posOffset>1461135</wp:posOffset>
            </wp:positionV>
            <wp:extent cx="1838325" cy="1381125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376045" cy="10280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8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85pt;height:33.4pt" filled="f" o:ole="">
            <v:imagedata r:id="rId90" o:title=""/>
          </v:shape>
          <o:OLEObject Type="Embed" ProgID="" ShapeID="ole_rId89" DrawAspect="Content" ObjectID="_906463158" r:id="rId89"/>
        </w:object>
      </w:r>
      <w:r>
        <w:rPr/>
        <w:drawing>
          <wp:inline distT="0" distB="0" distL="0" distR="0">
            <wp:extent cx="1316990" cy="98361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00" w:dyaOrig="1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.3pt;height:30.05pt" filled="f" o:ole="">
            <v:imagedata r:id="rId93" o:title=""/>
          </v:shape>
          <o:OLEObject Type="Embed" ProgID="" ShapeID="ole_rId92" DrawAspect="Content" ObjectID="_2102005421" r:id="rId92"/>
        </w:object>
      </w:r>
      <w:r>
        <w:rPr/>
        <w:drawing>
          <wp:inline distT="0" distB="0" distL="0" distR="0">
            <wp:extent cx="1834515" cy="13716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iel oproti tvaru jeho autokorelačnej matice z časti 2.1 je nasledovn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íme, že na osiachX a Y sú rozdiely oproti separovateľnej verzii vytvorenej tenzorovým súčinom nulové. </w:t>
      </w:r>
      <w:r>
        <w:rPr>
          <w:b/>
        </w:rPr>
        <w:t>T.j. iba na osiach sú výsledky dosiahnuté tenzorovým súčinom korektné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066290" cy="5803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meno_obr='Goldhill.bmp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clea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meno_obr='clock.tiff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obr=imread(meno_obr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xbase = 128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ybase = 128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partsize =128 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my_input= double(input_obr(xbase:xbase+partsize-1,ybase:ybase+partsize-1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my_input= double(input_obr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orig  = my_inpu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input_sig_trans = my_input'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riadkova_korelacia = autocorr_riadky(input_sig_orig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tlpcova_korelacia = autocorr_riadky(input_sig_trans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utocorr_rado=(riadkova_korelacia')*stlpcova_korelaci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utocorr_anka=autocorr_2D(my_inpu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norm_const = max(max(autocorr_rado))/max(max(autocorr_anka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utocorr_rado =  autocorr_rado/norm_cons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autocorr_diff=autocorr_rado-autocorr_ank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colormap(gray(256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autocorr_ra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0 90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colormap(gray(256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autocorr_ank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0 90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figur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%colormap(gray(256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surf(autocorr_diff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view([0 90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meno_obr='Goldhill.bmp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clear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meno_obr='clock.tiff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obr=imread(meno_obr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xbase = 128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ybase = 128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partsize =128 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my_input= double(input_obr(xbase:xbase+partsize-1,ybase:ybase+partsize-1)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my_input= double(input_obr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orig  = my_inpu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input_sig_trans = my_input'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riadkova_korelacia = autocorr_riadky(input_sig_orig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tlpcova_korelacia = autocorr_riadky(input_sig_trans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utocorr_rado=(riadkova_korelacia')*stlpcova_korelacia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utocorr_anka=autocorr_2D(my_input)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norm_const = max(max(autocorr_rado))/max(max(autocorr_anka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utocorr_rado =  autocorr_rado/norm_const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autocorr_diff=autocorr_rado-autocorr_anka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colormap(gray(256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autocorr_rado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0 90]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colormap(gray(256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autocorr_anka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0 90]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figure;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%colormap(gray(256)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surf(autocorr_diff)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view([0 90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0155</wp:posOffset>
                </wp:positionH>
                <wp:positionV relativeFrom="paragraph">
                  <wp:posOffset>250190</wp:posOffset>
                </wp:positionV>
                <wp:extent cx="2409190" cy="3517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Program: </w:t>
                            </w:r>
                            <w:r>
                              <w:rPr>
                                <w:b/>
                                <w:i/>
                              </w:rPr>
                              <w:t>autocorr_sp_nsp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Program: </w:t>
                      </w:r>
                      <w:r>
                        <w:rPr>
                          <w:b/>
                          <w:i/>
                        </w:rPr>
                        <w:t>autocorr_sp_nsp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iemerovaná autokorelačná matica v čase</w:t>
      </w:r>
    </w:p>
    <w:p>
      <w:pPr>
        <w:pStyle w:val="Normal"/>
        <w:rPr/>
      </w:pPr>
      <w:r>
        <w:rPr/>
        <w:t xml:space="preserve">Generované programom: </w:t>
      </w:r>
      <w:r>
        <w:rPr>
          <w:b/>
          <w:i/>
        </w:rPr>
        <w:t>autocorr_2D_time_priem.m</w:t>
      </w:r>
      <w:r>
        <w:rPr/>
        <w:t>.</w:t>
      </w:r>
    </w:p>
    <w:p>
      <w:pPr>
        <w:pStyle w:val="Normal"/>
        <w:rPr/>
      </w:pPr>
      <w:r>
        <w:rPr/>
        <w:t>Obrazok "clock,: a) riadkova korelačná matica</w:t>
        <w:tab/>
        <w:t>b) stĺpcová  korelačná matica</w:t>
      </w:r>
    </w:p>
    <w:p>
      <w:pPr>
        <w:pStyle w:val="Normal"/>
        <w:rPr/>
      </w:pPr>
      <w:r>
        <w:rPr/>
        <w:drawing>
          <wp:inline distT="0" distB="0" distL="0" distR="0">
            <wp:extent cx="2053590" cy="15398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3590" cy="153987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 16x16</w:t>
      </w:r>
    </w:p>
    <w:p>
      <w:pPr>
        <w:pStyle w:val="Normal"/>
        <w:rPr/>
      </w:pPr>
      <w:r>
        <w:rPr/>
        <w:drawing>
          <wp:inline distT="0" distB="0" distL="0" distR="0">
            <wp:extent cx="1941195" cy="145605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1195" cy="145605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32x32</w:t>
      </w:r>
    </w:p>
    <w:p>
      <w:pPr>
        <w:pStyle w:val="Normal"/>
        <w:rPr/>
      </w:pPr>
      <w:r>
        <w:rPr/>
        <w:drawing>
          <wp:inline distT="0" distB="0" distL="0" distR="0">
            <wp:extent cx="2170430" cy="161988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3600" cy="160020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64x64</w:t>
      </w:r>
    </w:p>
    <w:p>
      <w:pPr>
        <w:pStyle w:val="Normal"/>
        <w:rPr/>
      </w:pPr>
      <w:r>
        <w:rPr/>
        <w:drawing>
          <wp:inline distT="0" distB="0" distL="0" distR="0">
            <wp:extent cx="2053590" cy="153606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3590" cy="15398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128x128</w:t>
      </w:r>
    </w:p>
    <w:p>
      <w:pPr>
        <w:pStyle w:val="Normal"/>
        <w:rPr/>
      </w:pPr>
      <w:r>
        <w:rPr/>
        <w:drawing>
          <wp:inline distT="0" distB="0" distL="0" distR="0">
            <wp:extent cx="2164080" cy="146875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2680" cy="163385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z blo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Piemerovaná autokorelačná matica nie je to isté ako autokorelačná matica priemeru blokov:</w:t>
      </w:r>
    </w:p>
    <w:p>
      <w:pPr>
        <w:pStyle w:val="Normal"/>
        <w:rPr/>
      </w:pPr>
      <w:r>
        <w:rPr/>
        <w:drawing>
          <wp:inline distT="0" distB="0" distL="0" distR="0">
            <wp:extent cx="2170430" cy="162814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16x16</w:t>
      </w:r>
    </w:p>
    <w:p>
      <w:pPr>
        <w:pStyle w:val="Normal"/>
        <w:rPr/>
      </w:pPr>
      <w:r>
        <w:rPr/>
        <w:drawing>
          <wp:inline distT="0" distB="0" distL="0" distR="0">
            <wp:extent cx="2170430" cy="163576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loky 32x32</w:t>
      </w:r>
    </w:p>
    <w:p>
      <w:pPr>
        <w:pStyle w:val="Normal"/>
        <w:rPr/>
      </w:pPr>
      <w:r>
        <w:rPr/>
        <w:t>atď...</w:t>
      </w:r>
    </w:p>
    <w:p>
      <w:pPr>
        <w:pStyle w:val="Heading2"/>
        <w:rPr/>
      </w:pPr>
      <w:r>
        <w:rPr/>
        <w:t>Priemerovaná autokorelačná matica v spektre</w:t>
      </w:r>
    </w:p>
    <w:p>
      <w:pPr>
        <w:pStyle w:val="Normal"/>
        <w:rPr/>
      </w:pPr>
      <w:r>
        <w:rPr/>
        <w:t xml:space="preserve">Generované programom: </w:t>
      </w:r>
      <w:r>
        <w:rPr>
          <w:b/>
          <w:i/>
        </w:rPr>
        <w:t>autocorr_2D_DWT_priem.m</w:t>
      </w:r>
      <w:r>
        <w:rPr/>
        <w:t>.</w:t>
      </w:r>
    </w:p>
    <w:p>
      <w:pPr>
        <w:pStyle w:val="Normal"/>
        <w:rPr/>
      </w:pPr>
      <w:r>
        <w:rPr/>
        <w:t>Po riadkoch a po stĺpcoch je to jedno (veľkosť bloku je 64) ...</w:t>
      </w:r>
    </w:p>
    <w:p>
      <w:pPr>
        <w:pStyle w:val="Normal"/>
        <w:rPr/>
      </w:pPr>
      <w:r>
        <w:rPr/>
        <w:drawing>
          <wp:inline distT="0" distB="0" distL="0" distR="0">
            <wp:extent cx="2629535" cy="197167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29535" cy="19716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korelačná matica priemeru blokov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5390" cy="185166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n.:menením veľkosti bloku sa v podstate nič nezmeni.</w:t>
      </w:r>
    </w:p>
    <w:p>
      <w:pPr>
        <w:pStyle w:val="Heading2"/>
        <w:rPr/>
      </w:pPr>
      <w:r>
        <w:rPr/>
        <w:t>Priemerovaná autokorelačná funkcia v čase</w:t>
      </w:r>
    </w:p>
    <w:p>
      <w:pPr>
        <w:pStyle w:val="Normal"/>
        <w:rPr/>
      </w:pPr>
      <w:r>
        <w:rPr/>
        <w:t xml:space="preserve">Generované programom: </w:t>
      </w:r>
      <w:r>
        <w:rPr>
          <w:b/>
          <w:i/>
        </w:rPr>
        <w:t>autocorr_2Dns_time _priem.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2060" cy="188023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2060" cy="188404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n.: vpravo je na porovnanie autokorelačná funkcia priemerovaných blokov.</w:t>
      </w:r>
    </w:p>
    <w:p>
      <w:pPr>
        <w:pStyle w:val="Normal"/>
        <w:rPr>
          <w:highlight w:val="red"/>
        </w:rPr>
      </w:pPr>
      <w:r>
        <w:rPr>
          <w:highlight w:val="red"/>
        </w:rPr>
        <w:t>VÝSLEDKY NIČ MO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emerovaná autokorelačná funkcia v spektre</w:t>
      </w:r>
    </w:p>
    <w:p>
      <w:pPr>
        <w:pStyle w:val="Normal"/>
        <w:rPr/>
      </w:pPr>
      <w:r>
        <w:rPr/>
        <w:t xml:space="preserve">Generované programom: </w:t>
      </w:r>
      <w:r>
        <w:rPr>
          <w:b/>
          <w:i/>
        </w:rPr>
        <w:t>autocorr_2Dns_DWT _priem.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51025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187198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n.: vpravo je na porovnanie autokorelačná funkcia priemerovaných blokov.</w:t>
      </w:r>
    </w:p>
    <w:p>
      <w:pPr>
        <w:pStyle w:val="Normal"/>
        <w:rPr>
          <w:highlight w:val="red"/>
        </w:rPr>
      </w:pPr>
      <w:r>
        <w:rPr>
          <w:highlight w:val="red"/>
        </w:rPr>
        <w:t>VÝSLEDKY NIČ M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2060" cy="1884045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2060" cy="187579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green"/>
        </w:rPr>
        <w:t>Akurát pri tejto veľkosti blokov je zaujimavý "vejárovitý" výsledok  vpravo.</w:t>
      </w:r>
      <w:r>
        <w:br w:type="page"/>
      </w:r>
    </w:p>
    <w:p>
      <w:pPr>
        <w:pStyle w:val="Normal"/>
        <w:rPr/>
      </w:pPr>
      <w:r>
        <w:rPr>
          <w:lang w:val="en-US"/>
        </w:rPr>
        <w:t xml:space="preserve">*******************************   </w:t>
      </w:r>
      <w:r>
        <w:rPr/>
        <w:t>KONIEC ***********************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MTEquationSection">
    <w:name w:val="MTEquationSection"/>
    <w:basedOn w:val="Standardnpsmoodstavce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5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image" Target="media/image1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image" Target="media/image16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oleObject" Target="embeddings/oleObject22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oleObject" Target="embeddings/oleObject24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oleObject" Target="embeddings/oleObject27.bin"/><Relationship Id="rId72" Type="http://schemas.openxmlformats.org/officeDocument/2006/relationships/image" Target="media/image9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0.bin"/><Relationship Id="rId78" Type="http://schemas.openxmlformats.org/officeDocument/2006/relationships/image" Target="media/image9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1.bin"/><Relationship Id="rId82" Type="http://schemas.openxmlformats.org/officeDocument/2006/relationships/image" Target="media/image40.wmf"/><Relationship Id="rId83" Type="http://schemas.openxmlformats.org/officeDocument/2006/relationships/image" Target="media/image41.png"/><Relationship Id="rId84" Type="http://schemas.openxmlformats.org/officeDocument/2006/relationships/oleObject" Target="embeddings/oleObject32.bin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3.bin"/><Relationship Id="rId90" Type="http://schemas.openxmlformats.org/officeDocument/2006/relationships/image" Target="media/image40.wmf"/><Relationship Id="rId91" Type="http://schemas.openxmlformats.org/officeDocument/2006/relationships/image" Target="media/image46.png"/><Relationship Id="rId92" Type="http://schemas.openxmlformats.org/officeDocument/2006/relationships/oleObject" Target="embeddings/oleObject34.bin"/><Relationship Id="rId93" Type="http://schemas.openxmlformats.org/officeDocument/2006/relationships/image" Target="media/image42.wmf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3.png"/><Relationship Id="rId101" Type="http://schemas.openxmlformats.org/officeDocument/2006/relationships/image" Target="media/image54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7:38:00Z</dcterms:created>
  <dc:creator>vargic</dc:creator>
  <dc:description/>
  <dc:language>en-US</dc:language>
  <cp:lastModifiedBy>Administrator</cp:lastModifiedBy>
  <dcterms:modified xsi:type="dcterms:W3CDTF">2004-07-03T07:38:00Z</dcterms:modified>
  <cp:revision>2</cp:revision>
  <dc:subject/>
  <dc:title>Wavelety a autokorelačné vlastnosti signál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Documents and Settings\vargic\My Documents\wavelety_autocorr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EquationNumber2">
    <vt:lpwstr>(#S1.#E1)</vt:lpwstr>
  </property>
  <property fmtid="{D5CDD505-2E9C-101B-9397-08002B2CF9AE}" pid="9" name="MTEquationSection">
    <vt:lpwstr>1</vt:lpwstr>
  </property>
  <property fmtid="{D5CDD505-2E9C-101B-9397-08002B2CF9AE}" pid="10" name="MTWinEqns">
    <vt:bool>1</vt:bool>
  </property>
</Properties>
</file>