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 l o v e n s k á   t e ch n i c k á   u n i v e r z i t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a k u l t a   e l e k t r o t e c h n i k y   a   i n f o r m a t i k 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kovičova 3, 812 19 Bratislava</w:t>
      </w:r>
    </w:p>
    <w:p>
      <w:pPr>
        <w:pStyle w:val="Normal"/>
        <w:pBdr>
          <w:bottom w:val="single" w:sz="6" w:space="1" w:color="000000"/>
        </w:pBdr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object w:dxaOrig="85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pt;height:56.45pt" filled="f" o:ole="">
            <v:imagedata r:id="rId3" o:title=""/>
          </v:shape>
          <o:OLEObject Type="Embed" ProgID="" ShapeID="ole_rId2" DrawAspect="Content" ObjectID="_74005730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brané algoritmy číslicového spracovania obrazo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Hodnotenie kvality obrazov</w:t>
      </w:r>
      <w:r>
        <w:rPr>
          <w:b/>
          <w:sz w:val="40"/>
          <w:szCs w:val="40"/>
          <w:lang w:val="sk-SK"/>
        </w:rPr>
        <w:t xml:space="preserve"> pomocou indexu štrukturálnej podobnost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40"/>
          <w:lang w:val="sk-SK"/>
        </w:rPr>
      </w:pPr>
      <w:r>
        <w:rPr>
          <w:rFonts w:cs="Arial" w:ascii="Arial" w:hAnsi="Arial"/>
          <w:b/>
          <w:sz w:val="32"/>
          <w:szCs w:val="40"/>
          <w:lang w:val="sk-SK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040</wp:posOffset>
                </wp:positionH>
                <wp:positionV relativeFrom="paragraph">
                  <wp:posOffset>42799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3.7pt" to="426.7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Študijný odbor: Telekomunikácie</w:t>
      </w:r>
    </w:p>
    <w:p>
      <w:pPr>
        <w:pStyle w:val="Normal"/>
        <w:rPr/>
      </w:pPr>
      <w:r>
        <w:rPr/>
        <w:t xml:space="preserve">Ročník: </w:t>
        <w:tab/>
        <w:t xml:space="preserve">  1. ing</w:t>
        <w:tab/>
      </w:r>
    </w:p>
    <w:p>
      <w:pPr>
        <w:pStyle w:val="Normal"/>
        <w:rPr/>
      </w:pPr>
      <w:r>
        <w:rPr/>
        <w:t>Máj 2005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utori – v abecednom poradí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Vladimír Kostiviar</w:t>
      </w:r>
    </w:p>
    <w:p>
      <w:pPr>
        <w:pStyle w:val="Normal"/>
        <w:rPr/>
      </w:pPr>
      <w:r>
        <w:rPr/>
        <w:t>Marek Lednický</w:t>
      </w:r>
    </w:p>
    <w:p>
      <w:pPr>
        <w:pStyle w:val="Normal"/>
        <w:rPr/>
      </w:pPr>
      <w:r>
        <w:rPr/>
        <w:t>Miloš Macko</w:t>
      </w:r>
    </w:p>
    <w:p>
      <w:pPr>
        <w:pStyle w:val="Normal"/>
        <w:rPr/>
      </w:pPr>
      <w:r>
        <w:rPr/>
        <w:t>Zoltán Pente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 xml:space="preserve">Digitálne obrazy podliehajú širokej škále rušení počas spracovania, kompresie, uschovávania a reprodukcie, pričom každý z nich môže spôsobiť zníženie vizuálnej kvality obrazu. V aplikáciach, ktoré sú zamerané na vnímanie ľudským okom, je jedinou správnou metódou kvantifikácie kvality obrazu subjektívne ohodnotenie. V praxi je však takéto hodnotenie veľmi náročné na čas a drahé. 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Najčastejšie používaným objektívnym hodnotením je meranie kvality obrazov pomocou MSE, vypočítané ako štvorec priemeru rozdielov intenzít pôvodného a skresleného obrazu. Tieto metódy sú výhodné, pretože sú výpočtovo jednoduché, majú jednoznačný fyzikálny význam a sú matematicky vhodné v kontexte optimalizácie. Ale nie sú stavané na vizuálne vnímanie kvality obrazu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Preto sa skúmajú nové automatizované metódy subjektívneho hodnotenia kvality obrazov, ktoré by nevyžadovali osobné hodnotenie človeka ako subjektu a pritom by zebezpečovali požadované subjektívne hodnotenie.</w:t>
      </w:r>
    </w:p>
    <w:p>
      <w:pPr>
        <w:pStyle w:val="Normal"/>
        <w:rPr>
          <w:lang w:val="sk-SK"/>
        </w:rPr>
      </w:pPr>
      <w:r>
        <w:rPr>
          <w:lang w:val="sk-SK"/>
        </w:rPr>
        <w:t>V tejto práci sme sa zamerali na vytvorenie modelu takéhoto subjektívneho hodnotenia na základe projektu vypracovaného teamom okolo Zhou Wanga  známeho ako „Hodnotenie kvality obrazov: od viditeľnej chybovosti ku štrukturálnej podobnost “. Tento vo svojej práci ponúka na subjektívne hodnotenie kvality obrazov novonavrhovanú mieru štrukturálnej podobnosti – index SSIM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SIM index – index štrukturálnej podobnosti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Index štrukturálnej podobnosti kvantifikuje podobnosť dvoch digitálnych obrazov, pôvodného a zašumeného, na základe porovnania jasovej, kontrastovej a štrukturálnej zložky oboch obrazov. Po porovnaní vygeneruje ohraničený index podobnosti, ktorý presne udáva mieru subjektívneho vnímania podobnosti dvoch obrazov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/>
        <w:drawing>
          <wp:inline distT="0" distB="0" distL="0" distR="0">
            <wp:extent cx="5484495" cy="2639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 xml:space="preserve"> 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Uvažujme x a y dva obrazové signály. Ak jeden z nich určuje perfektnú kvalitu, t.j. je to pôvodný obraz, miera similarity určuje kvalitu druhého, porovnávaného signálu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Najprv sa porovná jasová zložka každého signálu.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68961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vertAlign w:val="subscript"/>
        </w:rPr>
      </w:pPr>
      <w:r>
        <w:rPr/>
        <w:t xml:space="preserve">Funkcia porovnania jasových zložiek oboch signálov je potom </w:t>
      </w:r>
      <w:r>
        <w:rPr>
          <w:i/>
        </w:rPr>
        <w:t>l(x,y)</w:t>
      </w:r>
      <w:r>
        <w:rPr/>
        <w:t xml:space="preserve">, ako funkcia </w:t>
      </w:r>
      <w:r>
        <w:rPr>
          <w:i/>
        </w:rPr>
        <w:t>μ</w:t>
      </w:r>
      <w:r>
        <w:rPr>
          <w:i/>
          <w:vertAlign w:val="subscript"/>
        </w:rPr>
        <w:t>x</w:t>
      </w:r>
      <w:r>
        <w:rPr>
          <w:i/>
        </w:rPr>
        <w:t xml:space="preserve"> </w:t>
      </w:r>
      <w:r>
        <w:rPr/>
        <w:t>a</w:t>
      </w:r>
      <w:r>
        <w:rPr>
          <w:i/>
        </w:rPr>
        <w:t xml:space="preserve"> μ</w:t>
      </w:r>
      <w:r>
        <w:rPr>
          <w:i/>
          <w:vertAlign w:val="subscript"/>
        </w:rPr>
        <w:t>y.</w:t>
      </w:r>
    </w:p>
    <w:p>
      <w:pPr>
        <w:pStyle w:val="Normal"/>
        <w:ind w:firstLine="708"/>
        <w:rPr>
          <w:vertAlign w:val="subscript"/>
        </w:rPr>
      </w:pPr>
      <w:r>
        <w:rPr/>
        <w:t xml:space="preserve">Ďalej porovnáme kontrastové zložky oboch signálov ako </w:t>
      </w:r>
      <w:r>
        <w:rPr>
          <w:i/>
        </w:rPr>
        <w:t>c(x,y)</w:t>
      </w:r>
      <w:r>
        <w:rPr/>
        <w:t xml:space="preserve">, ktorá je funkciou </w:t>
      </w:r>
      <w:r>
        <w:rPr>
          <w:i/>
        </w:rPr>
        <w:t>σ</w:t>
      </w:r>
      <w:r>
        <w:rPr>
          <w:i/>
          <w:vertAlign w:val="subscript"/>
        </w:rPr>
        <w:t>x</w:t>
      </w:r>
      <w:r>
        <w:rPr/>
        <w:t xml:space="preserve"> a </w:t>
      </w:r>
      <w:r>
        <w:rPr>
          <w:i/>
        </w:rPr>
        <w:t>σ</w:t>
      </w:r>
      <w:r>
        <w:rPr>
          <w:i/>
          <w:vertAlign w:val="subscript"/>
        </w:rPr>
        <w:t>y.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1092200" cy="378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Nakoniec je signál normalizovaný vlastnou štandardnou odchýlkou, tak aby oba porovnávané signály mali jednotnú štandardnú odchýlku. Štrukturálne porovnanie s(x,y) je odvodené od týchto normalizovaných signálov (x -</w:t>
      </w:r>
      <w:r>
        <w:rPr>
          <w:i/>
        </w:rPr>
        <w:t xml:space="preserve"> μ</w:t>
      </w:r>
      <w:r>
        <w:rPr>
          <w:i/>
          <w:vertAlign w:val="subscript"/>
        </w:rPr>
        <w:t>x</w:t>
      </w:r>
      <w:r>
        <w:rPr/>
        <w:t xml:space="preserve">) / </w:t>
      </w:r>
      <w:r>
        <w:rPr>
          <w:i/>
        </w:rPr>
        <w:t>σ</w:t>
      </w:r>
      <w:r>
        <w:rPr>
          <w:i/>
          <w:vertAlign w:val="subscript"/>
        </w:rPr>
        <w:t>x</w:t>
      </w:r>
      <w:r>
        <w:rPr>
          <w:i/>
        </w:rPr>
        <w:t xml:space="preserve"> </w:t>
      </w:r>
      <w:r>
        <w:rPr/>
        <w:t xml:space="preserve">a (y - </w:t>
      </w:r>
      <w:r>
        <w:rPr>
          <w:i/>
        </w:rPr>
        <w:t>μ</w:t>
      </w:r>
      <w:r>
        <w:rPr>
          <w:i/>
          <w:vertAlign w:val="subscript"/>
        </w:rPr>
        <w:t>y</w:t>
      </w:r>
      <w:r>
        <w:rPr/>
        <w:t xml:space="preserve">) / </w:t>
      </w:r>
      <w:r>
        <w:rPr>
          <w:i/>
        </w:rPr>
        <w:t>σ</w:t>
      </w:r>
      <w:r>
        <w:rPr>
          <w:i/>
          <w:vertAlign w:val="subscript"/>
        </w:rPr>
        <w:t>y.</w:t>
      </w:r>
    </w:p>
    <w:p>
      <w:pPr>
        <w:pStyle w:val="Normal"/>
        <w:ind w:firstLine="708"/>
        <w:rPr/>
      </w:pPr>
      <w:r>
        <w:rPr/>
        <w:t>Úplne na záver sú všetky tri komponenty zohľadnené pri tvorbe indexu štrukturálnej podobnosti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i/>
          <w:i/>
          <w:lang w:val="fr-FR"/>
        </w:rPr>
      </w:pPr>
      <w:r>
        <w:rPr>
          <w:i/>
          <w:lang w:val="fr-FR"/>
        </w:rPr>
        <w:t>S(x,y) = f (l(x,y), c(x,y), s(x,y))</w:t>
      </w:r>
    </w:p>
    <w:p>
      <w:pPr>
        <w:pStyle w:val="Normal"/>
        <w:ind w:firstLine="708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Vypracovanie zadania</w:t>
      </w:r>
    </w:p>
    <w:p>
      <w:pPr>
        <w:pStyle w:val="Normal"/>
        <w:ind w:firstLine="708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Zadanie bolo vytvorené v programovom prostredí Matlab 6.5. Jeho podstatou bolo implementovať index SSIM a vypočítať tabuľku indexov SSI pre skupinu obrázkov pri použití rôznych typov šumov, pre okná rôznej veľkosti (7x7, 15x15, 19x19) a rôzne hodnoty váhových koeficientov α, β, γ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ytvorený program sme aplikovali na skupinu obrázkov za použitia nasledovných skreslení a šumov: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výšenie jasovej zložky obrazu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Gaussov šum so strednou hodnotou 0 a varianciou 0.01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Impulzný šum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mprimovaný obraz JPEG2000 s kompresiou 90%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mprimovaný obraz JPEG2000 s kompresiou 50%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Komprimovaný obraz JPEG s kompresiou 90%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mprimovaný obraz JPEG s kompresiou 50%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Na príklade obrazu „baboon.bmp“ zobrazíme výsledky programu a zobrazíme hodnoty SSIM indexu pre baboon.bmp a cameraman.bmp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2438400" cy="2438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2499360" cy="2499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6910" cy="43630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drawing>
          <wp:inline distT="0" distB="0" distL="0" distR="0">
            <wp:extent cx="5758180" cy="4378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8180" cy="4342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8815" cy="43643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3100" cy="43491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9450" cy="43345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8180" cy="4337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6275" cy="43027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Takisto by sme mohli zobraziť štrukturálne podobnosti aj pre rôzne hodnoty váh α, β, γ, ale bolo by to priestorovo príliš náročné. Výsledky indexov SSI pre takéto váhovanie bude zobrazené v tabuľke nižši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Tabuľky indexov SSIM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Baboon.jpg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825"/>
        <w:gridCol w:w="1563"/>
        <w:gridCol w:w="941"/>
        <w:gridCol w:w="962"/>
        <w:gridCol w:w="1088"/>
        <w:gridCol w:w="1069"/>
        <w:gridCol w:w="784"/>
        <w:gridCol w:w="784"/>
      </w:tblGrid>
      <w:tr>
        <w:trPr>
          <w:trHeight w:val="330" w:hRule="atLeast"/>
        </w:trPr>
        <w:tc>
          <w:tcPr>
            <w:tcW w:w="44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IM pre baboon.jpg, α=β=γ=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kna/sumu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vys.Jas.Zlozky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ssov sum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ulzny sum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50%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9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5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90%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x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63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7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9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56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x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63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6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68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x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6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7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6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68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825"/>
        <w:gridCol w:w="1563"/>
        <w:gridCol w:w="941"/>
        <w:gridCol w:w="962"/>
        <w:gridCol w:w="1088"/>
        <w:gridCol w:w="1069"/>
        <w:gridCol w:w="784"/>
        <w:gridCol w:w="784"/>
      </w:tblGrid>
      <w:tr>
        <w:trPr>
          <w:trHeight w:val="330" w:hRule="atLeast"/>
        </w:trPr>
        <w:tc>
          <w:tcPr>
            <w:tcW w:w="44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IM pre baboon.jpg, α=1; β=0 γ=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kna/sumu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vys.Jas.Zlozky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ssov sum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ulzny sum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50%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9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5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90%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x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8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x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x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8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825"/>
        <w:gridCol w:w="1563"/>
        <w:gridCol w:w="941"/>
        <w:gridCol w:w="962"/>
        <w:gridCol w:w="1088"/>
        <w:gridCol w:w="1069"/>
        <w:gridCol w:w="784"/>
        <w:gridCol w:w="784"/>
      </w:tblGrid>
      <w:tr>
        <w:trPr>
          <w:trHeight w:val="330" w:hRule="atLeast"/>
        </w:trPr>
        <w:tc>
          <w:tcPr>
            <w:tcW w:w="44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IM pre baboon.jpg, α=0; β=1; γ=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kna/sumu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vys.Jas.Zlozky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ssov sum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ulzny sum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50%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9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5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90%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x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9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9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2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x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6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4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3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x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7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4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4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3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825"/>
        <w:gridCol w:w="1563"/>
        <w:gridCol w:w="941"/>
        <w:gridCol w:w="962"/>
        <w:gridCol w:w="1088"/>
        <w:gridCol w:w="1069"/>
        <w:gridCol w:w="784"/>
        <w:gridCol w:w="784"/>
      </w:tblGrid>
      <w:tr>
        <w:trPr>
          <w:trHeight w:val="330" w:hRule="atLeast"/>
        </w:trPr>
        <w:tc>
          <w:tcPr>
            <w:tcW w:w="44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IM pre baboon.jpg, α=0; β=0; γ=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kna/sumu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vys.Jas.Zlozky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ssov sum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ulzny sum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50%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9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50%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90%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x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2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6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x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5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7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7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73</w:t>
            </w:r>
          </w:p>
        </w:tc>
      </w:tr>
      <w:tr>
        <w:trPr>
          <w:trHeight w:val="270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x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6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7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73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Cameraman.jpg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805"/>
        <w:gridCol w:w="1520"/>
        <w:gridCol w:w="917"/>
        <w:gridCol w:w="937"/>
        <w:gridCol w:w="1040"/>
        <w:gridCol w:w="1040"/>
        <w:gridCol w:w="894"/>
        <w:gridCol w:w="894"/>
      </w:tblGrid>
      <w:tr>
        <w:trPr>
          <w:trHeight w:val="330" w:hRule="atLeast"/>
        </w:trPr>
        <w:tc>
          <w:tcPr>
            <w:tcW w:w="4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IM pre cameraman.jpg, α=β=γ=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kna/sumu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vys.Jas.Zlozky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ssov sum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ulzny su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5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90%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50%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90%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x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8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09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x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27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x1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9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3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28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805"/>
        <w:gridCol w:w="1520"/>
        <w:gridCol w:w="917"/>
        <w:gridCol w:w="937"/>
        <w:gridCol w:w="1040"/>
        <w:gridCol w:w="1040"/>
        <w:gridCol w:w="894"/>
        <w:gridCol w:w="894"/>
      </w:tblGrid>
      <w:tr>
        <w:trPr>
          <w:trHeight w:val="330" w:hRule="atLeast"/>
        </w:trPr>
        <w:tc>
          <w:tcPr>
            <w:tcW w:w="4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IM pre cameraman.jpg, α=1; β=0 γ=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kna/sumu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vys.Jas.Zlozky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ssov sum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ulzny su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5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90%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50%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90%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x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8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x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3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x1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98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9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805"/>
        <w:gridCol w:w="1520"/>
        <w:gridCol w:w="917"/>
        <w:gridCol w:w="937"/>
        <w:gridCol w:w="1040"/>
        <w:gridCol w:w="1040"/>
        <w:gridCol w:w="894"/>
        <w:gridCol w:w="894"/>
      </w:tblGrid>
      <w:tr>
        <w:trPr>
          <w:trHeight w:val="330" w:hRule="atLeast"/>
        </w:trPr>
        <w:tc>
          <w:tcPr>
            <w:tcW w:w="4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IM pre cameraman.jpg, α=0; β=1; γ=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kna/sumu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vys.Jas.Zlozky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ssov sum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ulzny su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5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90%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50%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90%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x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5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8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4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7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74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x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6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8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8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8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x1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8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8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8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805"/>
        <w:gridCol w:w="1520"/>
        <w:gridCol w:w="917"/>
        <w:gridCol w:w="937"/>
        <w:gridCol w:w="1040"/>
        <w:gridCol w:w="1040"/>
        <w:gridCol w:w="894"/>
        <w:gridCol w:w="894"/>
      </w:tblGrid>
      <w:tr>
        <w:trPr>
          <w:trHeight w:val="330" w:hRule="atLeast"/>
        </w:trPr>
        <w:tc>
          <w:tcPr>
            <w:tcW w:w="4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IM pre cameraman.jpg, α=0; β=0; γ=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okna/sumu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al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vys.Jas.Zlozky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ussov sum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ulzny su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5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2000 - 90%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50%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EG - 90%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x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6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3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9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32</w:t>
            </w:r>
          </w:p>
        </w:tc>
      </w:tr>
      <w:tr>
        <w:trPr>
          <w:trHeight w:val="255" w:hRule="atLeas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x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3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46</w:t>
            </w:r>
          </w:p>
        </w:tc>
      </w:tr>
      <w:tr>
        <w:trPr>
          <w:trHeight w:val="270" w:hRule="atLeast"/>
        </w:trPr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x1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3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3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47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Vyhodnotenie výsledkov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V programovej implementácii zadania sme vypočítali indexy SSIM aj s odlišnými váhovými koeficientami ešte pre dva obrazy, pričom výsledky boli porovnateľné s obrazmi baboon.bmp a cameraman.bmp. Pre nedostatok priestoru ich tu neuvádzame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Týmto sa potvrdil predpoklad, že veľmi nezáleží na tom, čo je na obraze vyobrazené aby metóda hodnotenia indexom SSI bola vyhovujúca.</w:t>
      </w:r>
    </w:p>
    <w:p>
      <w:pPr>
        <w:pStyle w:val="Normal"/>
        <w:ind w:firstLine="708"/>
        <w:rPr/>
      </w:pPr>
      <w:r>
        <w:rPr>
          <w:lang w:val="sk-SK"/>
        </w:rPr>
        <w:t xml:space="preserve">Pri počítaní pomocou rovnakých váhových koeficientov </w:t>
      </w:r>
      <w:r>
        <w:rPr>
          <w:b/>
          <w:lang w:val="sk-SK"/>
        </w:rPr>
        <w:t>α, β, γ = 1</w:t>
      </w:r>
      <w:r>
        <w:rPr>
          <w:lang w:val="sk-SK"/>
        </w:rPr>
        <w:t xml:space="preserve"> sme najlepšie hodnoty indexu SSI dosahovali pri komprimovaní metódou JPEG a pri zvýšení jasovej zložky. Naopak, nízke hodnoty indexu SSI sme dosahovali po aplikovaní Gaussovského a impulzného šumu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Tieto výsledky opäť potvrdzujú správnosť výberu tohto algoritmu na hodnotenie obrazov „z ľudského pohľadu“, keďže obrazy na ktoré boli aplikované spomínané šumy sa javia najhoršie aj subjektívnym hodnotením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>Autori v práci, ktorá bola základom tohto projektu neexperimentovali s rôznymi hodnotami váhových koeficientov α, β, γ, preto bolo ťažké predpovedať, ako sa bude algoritmus správať pri ich modifikovaní.</w:t>
      </w:r>
    </w:p>
    <w:p>
      <w:pPr>
        <w:pStyle w:val="Normal"/>
        <w:ind w:firstLine="708"/>
        <w:rPr/>
      </w:pPr>
      <w:r>
        <w:rPr>
          <w:lang w:val="sk-SK"/>
        </w:rPr>
        <w:t xml:space="preserve">Pri použití nastavenia koeficientov </w:t>
      </w:r>
      <w:r>
        <w:rPr>
          <w:b/>
          <w:lang w:val="sk-SK"/>
        </w:rPr>
        <w:t>α = 1, β = γ = 0</w:t>
      </w:r>
      <w:r>
        <w:rPr>
          <w:lang w:val="sk-SK"/>
        </w:rPr>
        <w:t xml:space="preserve">  boli dosiahnuté výsledky indexu SSI až príliš vysoké aj pre Gaussovský a impulzový šum, pre ktoré pri rovnosti váhových koeficientov vychádzali oveľa nižšie hodnoty. Toto nastavenie koeficientov nezodpovedá subjektívnemu ohodnoteniu obrazov.</w:t>
      </w:r>
    </w:p>
    <w:p>
      <w:pPr>
        <w:pStyle w:val="Normal"/>
        <w:ind w:firstLine="708"/>
        <w:rPr/>
      </w:pPr>
      <w:r>
        <w:rPr>
          <w:lang w:val="sk-SK"/>
        </w:rPr>
        <w:t xml:space="preserve">Správnejším sa ukázalo nastavenie koeficientov </w:t>
      </w:r>
      <w:r>
        <w:rPr>
          <w:b/>
          <w:lang w:val="sk-SK"/>
        </w:rPr>
        <w:t>α = 0, β = 0, γ = 1</w:t>
      </w:r>
      <w:r>
        <w:rPr>
          <w:lang w:val="sk-SK"/>
        </w:rPr>
        <w:t xml:space="preserve"> alebo </w:t>
      </w:r>
      <w:r>
        <w:rPr>
          <w:b/>
          <w:lang w:val="sk-SK"/>
        </w:rPr>
        <w:t>α = 0, β = 1, γ = 0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 xml:space="preserve">Je však zložité určiť, či je správnejšie nastavenie rovnakých váhových koeficientov, alebo ich nerovnováha, keďže výsledky sú priliš podobné a jedinou mierou objektivity pri tomto algoritme je subjektívny pohľad.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1:29:00Z</dcterms:created>
  <dc:creator>psm</dc:creator>
  <dc:description/>
  <cp:keywords/>
  <dc:language>en-US</dc:language>
  <cp:lastModifiedBy>psm</cp:lastModifiedBy>
  <dcterms:modified xsi:type="dcterms:W3CDTF">2005-05-24T19:00:00Z</dcterms:modified>
  <cp:revision>13</cp:revision>
  <dc:subject/>
  <dc:title>Hodnotenie kvality obrazov pomocou indexu štrukturálnej podobnosti</dc:title>
</cp:coreProperties>
</file>