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odovanie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</w:rPr>
        <w:t>VAČSO  šk.rok  2007/2008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70" w:hRule="atLeast"/>
        </w:trPr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ktivita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Arial" w:ascii="Arial" w:hAnsi="Arial"/>
                <w:sz w:val="24"/>
                <w:szCs w:val="24"/>
              </w:rPr>
              <w:t>počet bodov (min-max)</w:t>
            </w:r>
          </w:p>
        </w:tc>
      </w:tr>
      <w:tr>
        <w:trPr/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sz w:val="24"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danie 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  </w:t>
              <w:noBreakHyphen/>
              <w:t xml:space="preserve">  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Zadanie 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  </w:t>
              <w:noBreakHyphen/>
              <w:t xml:space="preserve">  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Zadanie 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  </w:t>
              <w:noBreakHyphen/>
              <w:t xml:space="preserve">  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ntácia častí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podľa rozdelenia v tím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  </w:t>
              <w:noBreakHyphen/>
              <w:t xml:space="preserve">  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iel na projek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iniciatíva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  </w:t>
              <w:noBreakHyphen/>
              <w:t xml:space="preserve">  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iel na sprá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  </w:t>
              <w:noBreakHyphen/>
              <w:t xml:space="preserve">  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ntácia na záverečnom seminár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  </w:t>
              <w:noBreakHyphen/>
              <w:t xml:space="preserve">  5</w:t>
            </w:r>
          </w:p>
        </w:tc>
      </w:tr>
    </w:tbl>
    <w:p>
      <w:pPr>
        <w:pStyle w:val="Normal"/>
        <w:pBdr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ifikačná tabuľka pre skúšku podľa získaných bodov (odvodená zo študijného programu FEI STU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(1)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(1,5)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C(2)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(2,5)</w:t>
            </w:r>
          </w:p>
        </w:tc>
        <w:tc>
          <w:tcPr>
            <w:tcW w:w="1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E(3)</w:t>
            </w:r>
          </w:p>
        </w:tc>
        <w:tc>
          <w:tcPr>
            <w:tcW w:w="1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vyhovel</w:t>
            </w:r>
          </w:p>
        </w:tc>
      </w:tr>
      <w:tr>
        <w:trPr/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 - 38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37 - 35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34 - 31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30 – 27</w:t>
            </w:r>
          </w:p>
        </w:tc>
        <w:tc>
          <w:tcPr>
            <w:tcW w:w="1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 - 22</w:t>
            </w:r>
          </w:p>
        </w:tc>
        <w:tc>
          <w:tcPr>
            <w:tcW w:w="1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&lt; 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>Nevyhnutnou podmienkou klasifikácie na skúške je zapísaný zápočet, čiže dosiahnutých aspoň  9  bodov za odovzdané, resp. prezentované zadan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V Bratislave  13.9.2007</w:t>
        <w:tab/>
        <w:tab/>
        <w:tab/>
        <w:tab/>
        <w:tab/>
        <w:tab/>
        <w:tab/>
        <w:t>Doc.Ivan Bajla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6:25:00Z</dcterms:created>
  <dc:creator>Bajla</dc:creator>
  <dc:description/>
  <dc:language>en-US</dc:language>
  <cp:lastModifiedBy>BAJLA</cp:lastModifiedBy>
  <cp:lastPrinted>2005-02-13T10:41:00Z</cp:lastPrinted>
  <dcterms:modified xsi:type="dcterms:W3CDTF">2007-09-13T15:51:00Z</dcterms:modified>
  <cp:revision>5</cp:revision>
  <dc:subject/>
  <dc:title>Projekttitel:</dc:title>
</cp:coreProperties>
</file>