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International Workshop on Systems, Signals and Image Processing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WSSIP’99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1134" w:hanging="1134"/>
        <w:rPr/>
      </w:pPr>
      <w:r>
        <w:rPr/>
        <w:t>Wednesday, June 2, 1999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sz w:val="24"/>
        </w:rPr>
        <w:t>16:00-18:00</w:t>
        <w:tab/>
        <w:t>Registration (FEI STU)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Heading2"/>
        <w:ind w:left="1134" w:hanging="1134"/>
        <w:rPr/>
      </w:pPr>
      <w:r>
        <w:rPr/>
        <w:t>Thursday, June 3, 1999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sz w:val="24"/>
        </w:rPr>
        <w:t>08:00-09:00</w:t>
        <w:tab/>
        <w:t>Registration (FEI STU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>09:00-10:30</w:t>
        <w:tab/>
        <w:t>General Session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09:00-09:30</w:t>
        <w:tab/>
        <w:t>Opening Address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09:30-10:30</w:t>
        <w:tab/>
        <w:t>Invited papers under auspices of Slovak Centre I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-chairs: </w:t>
        <w:tab/>
        <w:t>P. Podhradsky, G. Rozina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sz w:val="24"/>
        </w:rPr>
        <w:t>09:30-10:00</w:t>
        <w:tab/>
      </w:r>
      <w:r>
        <w:rPr>
          <w:i/>
          <w:sz w:val="24"/>
        </w:rPr>
        <w:t>Branka Zovko-Cihlar, Martina Suknaic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Third Generation Mobile Communications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>
          <w:sz w:val="24"/>
        </w:rPr>
        <w:t>10:00-10:30</w:t>
        <w:tab/>
      </w:r>
      <w:r>
        <w:rPr>
          <w:i/>
          <w:sz w:val="24"/>
        </w:rPr>
        <w:t>Kalman Fazekas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ab/>
        <w:tab/>
        <w:t>Signal Processing Methods in Distributed Multimedia Systems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10:30-11:00</w:t>
        <w:tab/>
        <w:t>Cocktail organized by the dean of the FEI STU Bratislava</w:t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1:00-13:00</w:t>
        <w:tab/>
        <w:t>Session A1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Image and Video Coding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R. Stasinski, P. Crist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nryk Palus, Damian Bereska (Poland)</w:t>
      </w:r>
    </w:p>
    <w:p>
      <w:pPr>
        <w:pStyle w:val="Normal"/>
        <w:rPr/>
      </w:pPr>
      <w:r>
        <w:rPr/>
        <w:t>Colour image segmentation using region growing in IHS colour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zef Zavacky, Jan Mihalik, Martin Kapinos (Slovakia)</w:t>
      </w:r>
    </w:p>
    <w:p>
      <w:pPr>
        <w:pStyle w:val="Normal"/>
        <w:rPr/>
      </w:pPr>
      <w:r>
        <w:rPr/>
        <w:t>Resampling of an Image by Block-Based Interpolation or Dec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H Yeung , K W Suen (Hong Kong)</w:t>
      </w:r>
    </w:p>
    <w:p>
      <w:pPr>
        <w:pStyle w:val="Normal"/>
        <w:rPr/>
      </w:pPr>
      <w:r>
        <w:rPr/>
        <w:t>A Least Load Dispatching Algorithm for Parallel Web Server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k Domanski, Maciej Bartkowiak (Poland)</w:t>
      </w:r>
    </w:p>
    <w:p>
      <w:pPr>
        <w:pStyle w:val="Normal"/>
        <w:rPr/>
      </w:pPr>
      <w:r>
        <w:rPr/>
        <w:t>Segmentation-Based Chrominance Coding for Very Low Bitrate Chann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ek Domanski, Adam Luczak, Slawomir Mackowiak (Poland)</w:t>
      </w:r>
    </w:p>
    <w:p>
      <w:pPr>
        <w:pStyle w:val="Normal"/>
        <w:rPr/>
      </w:pPr>
      <w:r>
        <w:rPr/>
        <w:t>MPEG-2 Compatible Hierarchical Video Coders with B-Frame Data Part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zard Stasinski (Norway)</w:t>
      </w:r>
    </w:p>
    <w:p>
      <w:pPr>
        <w:pStyle w:val="Normal"/>
        <w:rPr/>
      </w:pPr>
      <w:r>
        <w:rPr/>
        <w:t>Influence of Segment Contour Smoothness on the Image Coding Performance of the Shape-Adaptive DCT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13:00-14:30</w:t>
        <w:tab/>
        <w:t>Lunch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4:30-16:30</w:t>
        <w:tab/>
        <w:t>Session A2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Image and Video Coding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K. Fazekas, J. Tu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mal Abbas, Marek Domanski (Poland)</w:t>
      </w:r>
    </w:p>
    <w:p>
      <w:pPr>
        <w:pStyle w:val="Normal"/>
        <w:rPr/>
      </w:pPr>
      <w:r>
        <w:rPr/>
        <w:t>Vector Nonlinear Recursive Filters for Color Image Deno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.Vranyecz, K. Fazekas (Hungary)</w:t>
      </w:r>
    </w:p>
    <w:p>
      <w:pPr>
        <w:pStyle w:val="Normal"/>
        <w:rPr/>
      </w:pPr>
      <w:r>
        <w:rPr/>
        <w:t>Shape and Texture Coding Methodologies for Very Low Bitrate Video Co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el Mautner (Czech Republic)</w:t>
      </w:r>
    </w:p>
    <w:p>
      <w:pPr>
        <w:pStyle w:val="Normal"/>
        <w:rPr/>
      </w:pPr>
      <w:r>
        <w:rPr/>
        <w:t>Detection of singular areas in fingerprint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tisek Zuzak, Pavel Mautner, Josef Kohout (Czech Republic)</w:t>
      </w:r>
    </w:p>
    <w:p>
      <w:pPr>
        <w:pStyle w:val="Normal"/>
        <w:rPr/>
      </w:pPr>
      <w:r>
        <w:rPr/>
        <w:t>Automation of Tribodiagnostics Using Image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Chippendale, Bahram Honary (UK)</w:t>
      </w:r>
    </w:p>
    <w:p>
      <w:pPr>
        <w:pStyle w:val="Normal"/>
        <w:rPr/>
      </w:pPr>
      <w:r>
        <w:rPr/>
        <w:t>Progressive Robust Image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or Vujovic, Ivica Kuzmanic, Maja Krcum (Croatia)</w:t>
      </w:r>
    </w:p>
    <w:p>
      <w:pPr>
        <w:pStyle w:val="Normal"/>
        <w:rPr/>
      </w:pPr>
      <w:r>
        <w:rPr/>
        <w:t>Level Reduction Application in the Statistical Analysis of Images in Telemedicine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1:00-13:00</w:t>
        <w:tab/>
        <w:t>Session B1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DSP Applications</w:t>
      </w:r>
      <w:r>
        <w:rPr>
          <w:sz w:val="24"/>
        </w:rPr>
        <w:t xml:space="preserve"> </w:t>
      </w:r>
      <w:r>
        <w:rPr>
          <w:b/>
        </w:rPr>
        <w:t>(CD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B. Zovko-Cihlar, J. Scharinger</w:t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Ewa Lukasik, Ryszard Stasinski (Poland)</w:t>
      </w:r>
    </w:p>
    <w:p>
      <w:pPr>
        <w:pStyle w:val="Normal"/>
        <w:rPr/>
      </w:pPr>
      <w:r>
        <w:rPr/>
        <w:t>Block Length Adaptive Transform versus Discrete Cosine Transform in Classification Task for 1-D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ciech Tarnawski (POLAND)</w:t>
      </w:r>
    </w:p>
    <w:p>
      <w:pPr>
        <w:pStyle w:val="Normal"/>
        <w:rPr/>
      </w:pPr>
      <w:r>
        <w:rPr/>
        <w:t>Active Contour Model for Extraction of Fuzzy and Broken Image 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Ochodnicky, Jozef Tkac (Slovakia)</w:t>
      </w:r>
    </w:p>
    <w:p>
      <w:pPr>
        <w:pStyle w:val="Normal"/>
        <w:rPr/>
      </w:pPr>
      <w:r>
        <w:rPr/>
        <w:t>Neural Kalman Filter in Radar Target Trac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Arce, J. R. Llata, E. G. Sarabia, J. P. Oria (SPAIN)</w:t>
      </w:r>
    </w:p>
    <w:p>
      <w:pPr>
        <w:pStyle w:val="Normal"/>
        <w:rPr/>
      </w:pPr>
      <w:r>
        <w:rPr/>
        <w:t>Frequencial Analysis of Ultrasonic Echoes used in Defective Piece Detection in Foundry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ej V. Ivanov, Alexander A. Petrovsky (Belarus)</w:t>
      </w:r>
    </w:p>
    <w:p>
      <w:pPr>
        <w:pStyle w:val="Normal"/>
        <w:rPr/>
      </w:pPr>
      <w:r>
        <w:rPr/>
        <w:t>Neural Network Training in the Problem of Static Phoneme Identification Using The TIMIT Sounds Data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Turan,  L. Kovesi, M.Kovesi (Slovakia)</w:t>
      </w:r>
    </w:p>
    <w:p>
      <w:pPr>
        <w:pStyle w:val="Normal"/>
        <w:rPr/>
      </w:pPr>
      <w:r>
        <w:rPr/>
        <w:t>Experiments With STIR Based Associative Image Memory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13:00-14:30</w:t>
        <w:tab/>
        <w:t>Lunch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4:30-16:30</w:t>
        <w:tab/>
        <w:t>Session B2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Network Applications</w:t>
      </w:r>
      <w:r>
        <w:rPr>
          <w:sz w:val="24"/>
        </w:rPr>
        <w:t xml:space="preserve"> </w:t>
      </w:r>
      <w:r>
        <w:rPr>
          <w:b/>
        </w:rPr>
        <w:t>(CD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S. Grgic, P. Nav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ladimir Strkolec (Slovakia)</w:t>
      </w:r>
    </w:p>
    <w:p>
      <w:pPr>
        <w:pStyle w:val="Normal"/>
        <w:rPr/>
      </w:pPr>
      <w:r>
        <w:rPr/>
        <w:t>WDM - Solution For High Speed Capacity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a Suknaic, Branka Zovko-Cihlar, Mislav Grgic (Croatia)</w:t>
      </w:r>
    </w:p>
    <w:p>
      <w:pPr>
        <w:pStyle w:val="Normal"/>
        <w:rPr/>
      </w:pPr>
      <w:r>
        <w:rPr/>
        <w:t>The Transmission of Packet Data over Wideband CDMA Cellular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Cuchran, Rastislav Roka (Slovakia)</w:t>
      </w:r>
    </w:p>
    <w:p>
      <w:pPr>
        <w:pStyle w:val="Normal"/>
        <w:rPr/>
      </w:pPr>
      <w:r>
        <w:rPr/>
        <w:t>xDSL Technologies for the Multimedia Services Provisioning in the ATM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islav Kos, Branka Zovko</w:t>
        <w:softHyphen/>
        <w:t>Cihlar, Sonja Branko Grgic (Croatia)</w:t>
      </w:r>
    </w:p>
    <w:p>
      <w:pPr>
        <w:pStyle w:val="Normal"/>
        <w:rPr/>
      </w:pPr>
      <w:r>
        <w:rPr/>
        <w:t>Intermodulation Products Distribution in Multicarrier Broadband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Farkas, Hans</w:t>
        <w:softHyphen/>
        <w:t>J. Zepernick,Tadeusz Wysocki (Slovakia)</w:t>
      </w:r>
    </w:p>
    <w:p>
      <w:pPr>
        <w:pStyle w:val="Normal"/>
        <w:rPr/>
      </w:pPr>
      <w:r>
        <w:rPr/>
        <w:t>A Hybrid ARQ Scheme for Partially Reliable Transport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Kosut, J. Polec, P.Diaz (Slovakia, Spain)</w:t>
      </w:r>
    </w:p>
    <w:p>
      <w:pPr>
        <w:pStyle w:val="Normal"/>
        <w:rPr/>
      </w:pPr>
      <w:r>
        <w:rPr/>
        <w:t>On Throughput Performance of Optimum Go-Back-N Automatic-Repeat-Request Strategy in Land Mobile Satellite Chann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:00-18:30     Visit of the Mayor's Palace in Bratislav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8:30               Conference Banqu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riday, June 4, 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  <w:t>09:00-10:40</w:t>
        <w:tab/>
        <w:t>Session C1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4"/>
        </w:rPr>
        <w:tab/>
        <w:tab/>
      </w:r>
      <w:r>
        <w:rPr>
          <w:b/>
          <w:i/>
          <w:sz w:val="24"/>
        </w:rPr>
        <w:t>Image and Video Coding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M. Domanski, J. A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suyoshi Otake, Akira Kawanaka (Japan)</w:t>
      </w:r>
    </w:p>
    <w:p>
      <w:pPr>
        <w:pStyle w:val="Normal"/>
        <w:rPr/>
      </w:pPr>
      <w:r>
        <w:rPr/>
        <w:t>Adaptive Subband Image Coding Considering Spatial Relatio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oslav Vargic (Slovakia)</w:t>
      </w:r>
    </w:p>
    <w:p>
      <w:pPr>
        <w:pStyle w:val="Normal"/>
        <w:rPr/>
      </w:pPr>
      <w:r>
        <w:rPr/>
        <w:t>An Application of Lifting Scheme for Losless Low-Pass Image Fil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Planinsic, Joze Mohorko, Zarko Cucej (Slovenia)</w:t>
      </w:r>
    </w:p>
    <w:p>
      <w:pPr>
        <w:pStyle w:val="Normal"/>
        <w:rPr/>
      </w:pPr>
      <w:r>
        <w:rPr/>
        <w:t>Wavelet-Subband Image Coding with Scale Factors Allocated by Fuzzy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simir Kers, Sonja Grgic, Mislav Grgic (Croatia)</w:t>
      </w:r>
    </w:p>
    <w:p>
      <w:pPr>
        <w:pStyle w:val="Normal"/>
        <w:rPr/>
      </w:pPr>
      <w:r>
        <w:rPr/>
        <w:t>Quality Control in Wavelet Based Image Com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 Ravnjak, Mislav Grgic, Tomislav Kos (Croatia)</w:t>
      </w:r>
    </w:p>
    <w:p>
      <w:pPr>
        <w:pStyle w:val="Normal"/>
        <w:rPr/>
      </w:pPr>
      <w:r>
        <w:rPr/>
        <w:t>Optimization of Filter Parameters in Wavelet Image Compression Wavelet Image Compression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10:40-11:10</w:t>
        <w:tab/>
        <w:t>Coffee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1:10-12:50</w:t>
        <w:tab/>
        <w:t>Session C2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Image and Video Coding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P. Farkas, B. Hon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koto Murakami, Natsuko Ono, Masahide Yoneyama, Katsuhiko Shirai (Japan)</w:t>
      </w:r>
    </w:p>
    <w:p>
      <w:pPr>
        <w:pStyle w:val="Normal"/>
        <w:rPr/>
      </w:pPr>
      <w:r>
        <w:rPr/>
        <w:t>A Study of Feature Extraction for Facial Pose Detection using Parametric Eigenspace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lav Grgic, Sonja Grgic,Tomislav Kos (Croatia)</w:t>
      </w:r>
    </w:p>
    <w:p>
      <w:pPr>
        <w:pStyle w:val="Normal"/>
        <w:rPr/>
      </w:pPr>
      <w:r>
        <w:rPr/>
        <w:t>Object</w:t>
        <w:softHyphen/>
        <w:t>Based Coding of Segmented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antin Vertan, Mihai Ciuc, Vasile Buzuloiu (Romania)</w:t>
      </w:r>
    </w:p>
    <w:p>
      <w:pPr>
        <w:pStyle w:val="Normal"/>
        <w:rPr/>
      </w:pPr>
      <w:r>
        <w:rPr/>
        <w:t>Multichannel Median Filtering by Wavelet Series Expansion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njezana Rimac-Drlje, Drago Zagar (Croatia)</w:t>
      </w:r>
    </w:p>
    <w:p>
      <w:pPr>
        <w:pStyle w:val="Normal"/>
        <w:rPr/>
      </w:pPr>
      <w:r>
        <w:rPr/>
        <w:t>Measurements of visual treshholds for wavelet quantization no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os Oravec (Slovakia)</w:t>
      </w:r>
    </w:p>
    <w:p>
      <w:pPr>
        <w:pStyle w:val="Normal"/>
        <w:rPr/>
      </w:pPr>
      <w:r>
        <w:rPr/>
        <w:t>A Method for Feature Extraction from Image Data by Neural Network Vector Quantization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12:50-14:20</w:t>
        <w:tab/>
        <w:t>Lunch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4:20-16:40</w:t>
        <w:tab/>
        <w:t>Session C3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Multimedia Technologies</w:t>
      </w:r>
      <w:r>
        <w:rPr>
          <w:sz w:val="24"/>
        </w:rPr>
        <w:t xml:space="preserve"> </w:t>
      </w:r>
      <w:r>
        <w:rPr>
          <w:b/>
        </w:rPr>
        <w:t>(AB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V Brlic, M. Tek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drej Ferko (Slovakia)</w:t>
      </w:r>
    </w:p>
    <w:p>
      <w:pPr>
        <w:pStyle w:val="Normal"/>
        <w:rPr/>
      </w:pPr>
      <w:r>
        <w:rPr/>
        <w:t>On a Possible New Metaphor for Multime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ilan Tekel (Slovakia)</w:t>
      </w:r>
    </w:p>
    <w:p>
      <w:pPr>
        <w:pStyle w:val="Normal"/>
        <w:rPr/>
      </w:pPr>
      <w:r>
        <w:rPr/>
        <w:t>Infrastructure for Multimedia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is Simak, Jiri Vodrazka, Tomas Zeman, Jaromir Hrad (Czech Republic)</w:t>
      </w:r>
    </w:p>
    <w:p>
      <w:pPr>
        <w:pStyle w:val="Normal"/>
        <w:rPr/>
      </w:pPr>
      <w:r>
        <w:rPr/>
        <w:t>Distance Interactive Education in Telecommunication Technology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is Simak, Jiri Vodrazka, Tomas Zeman, Jaromir Hrad (Czech Republic)</w:t>
      </w:r>
    </w:p>
    <w:p>
      <w:pPr>
        <w:pStyle w:val="Normal"/>
        <w:rPr/>
      </w:pPr>
      <w:r>
        <w:rPr/>
        <w:t>Multimedia Education at the Czech Technical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a Zuric-Hudek, Vladimir Brlic (Croatia)</w:t>
      </w:r>
    </w:p>
    <w:p>
      <w:pPr>
        <w:pStyle w:val="Normal"/>
        <w:rPr/>
      </w:pPr>
      <w:r>
        <w:rPr/>
        <w:t>Croatia on the Way towards Broadband 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dan Smolka, Konrad W. Wojciechowski (Poland)</w:t>
      </w:r>
    </w:p>
    <w:p>
      <w:pPr>
        <w:pStyle w:val="Normal"/>
        <w:rPr/>
      </w:pPr>
      <w:r>
        <w:rPr/>
        <w:t>Feature Preserving, Noise Reduction Algori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gdan Smolka, Konrad W. Wojciechowski, Marek Szczepanski (Poland)</w:t>
      </w:r>
    </w:p>
    <w:p>
      <w:pPr>
        <w:pStyle w:val="Normal"/>
        <w:rPr/>
      </w:pPr>
      <w:r>
        <w:rPr/>
        <w:t>Detail Preserving Random Noise Reduction Algori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09:00-10:40</w:t>
        <w:tab/>
        <w:t>Session D1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DSP Technologies</w:t>
      </w:r>
      <w:r>
        <w:rPr>
          <w:sz w:val="24"/>
        </w:rPr>
        <w:t xml:space="preserve"> </w:t>
      </w:r>
      <w:r>
        <w:rPr>
          <w:b/>
        </w:rPr>
        <w:t>(CD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Z. Cucej, A. Petrovs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ran Martinovic, Snjezana Rimac - Drlje (Croatia)</w:t>
      </w:r>
    </w:p>
    <w:p>
      <w:pPr>
        <w:pStyle w:val="Normal"/>
        <w:rPr/>
      </w:pPr>
      <w:r>
        <w:rPr/>
        <w:t>Real Time Scheduling of Periodic and Aperiodic Tasks in Signal Process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yvind Stromme (United Kingdom)</w:t>
      </w:r>
    </w:p>
    <w:p>
      <w:pPr>
        <w:pStyle w:val="Normal"/>
        <w:rPr/>
      </w:pPr>
      <w:r>
        <w:rPr/>
        <w:t>Fast codebook search using multiresolution data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ej A. Petrovsky (Belarus)</w:t>
      </w:r>
    </w:p>
    <w:p>
      <w:pPr>
        <w:pStyle w:val="Normal"/>
        <w:rPr/>
      </w:pPr>
      <w:r>
        <w:rPr/>
        <w:t>Multi-DSP Based Hardware Platform for Wavelets and Filter B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ko Rupcic (Croatia)</w:t>
      </w:r>
    </w:p>
    <w:p>
      <w:pPr>
        <w:pStyle w:val="Normal"/>
        <w:rPr/>
      </w:pPr>
      <w:r>
        <w:rPr/>
        <w:t>Error Probability of Orthogonal Polarized 16 QAM Signals Polarized 16 QAM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el Turcza, Tomasz P. Zielinski (Poland)</w:t>
      </w:r>
    </w:p>
    <w:p>
      <w:pPr>
        <w:pStyle w:val="Normal"/>
        <w:rPr/>
      </w:pPr>
      <w:r>
        <w:rPr/>
        <w:t>Design of Prototype Filters for Cosine</w:t>
        <w:softHyphen/>
        <w:t>Modulated Filter Banks for Cosine</w:t>
        <w:softHyphen/>
        <w:t>Modulated Filter Banks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10:40-11:10</w:t>
        <w:tab/>
        <w:t>Coffee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1:10-12:50</w:t>
        <w:tab/>
        <w:t>Session D2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DSP Technologies</w:t>
      </w:r>
      <w:r>
        <w:rPr>
          <w:sz w:val="24"/>
        </w:rPr>
        <w:t xml:space="preserve"> </w:t>
      </w:r>
      <w:r>
        <w:rPr>
          <w:b/>
        </w:rPr>
        <w:t>(CD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o-chairs: F. Zidek, B. Smol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osef Scharinger (Austria)</w:t>
      </w:r>
    </w:p>
    <w:p>
      <w:pPr>
        <w:pStyle w:val="Normal"/>
        <w:rPr/>
      </w:pPr>
      <w:r>
        <w:rPr/>
        <w:t>Secure Watermark Generation for Multimedia Copyright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Cristea, Rodica Tuduce (Romania)</w:t>
      </w:r>
    </w:p>
    <w:p>
      <w:pPr>
        <w:pStyle w:val="Normal"/>
        <w:rPr/>
      </w:pPr>
      <w:r>
        <w:rPr/>
        <w:t>Factorization of the Wavelet Trans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myslaw Korohoda, Boguslav Cyganek, Jerzy Bialas, Jan Swierczek (Poland)</w:t>
      </w:r>
    </w:p>
    <w:p>
      <w:pPr>
        <w:pStyle w:val="Normal"/>
        <w:rPr/>
      </w:pPr>
      <w:r>
        <w:rPr/>
        <w:t>Acoustic code for scanning visual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myslaw Korohoda, Jan Borgosz (Poland)</w:t>
      </w:r>
    </w:p>
    <w:p>
      <w:pPr>
        <w:pStyle w:val="Normal"/>
        <w:rPr/>
      </w:pPr>
      <w:r>
        <w:rPr/>
        <w:t>Explanation of Sampling and Reconstruction at Critical Rate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Maros Michalik, Gregor Rozinaj (Slovakia)</w:t>
      </w:r>
    </w:p>
    <w:p>
      <w:pPr>
        <w:pStyle w:val="Normal"/>
        <w:ind w:left="1134" w:hanging="1134"/>
        <w:rPr/>
      </w:pPr>
      <w:r>
        <w:rPr/>
        <w:t>An Echo Watermarking of Audio Sign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>13:00-14:20</w:t>
        <w:tab/>
        <w:t>Lunch break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14:20-17:00</w:t>
        <w:tab/>
        <w:t>Session D3</w:t>
      </w:r>
    </w:p>
    <w:p>
      <w:pPr>
        <w:pStyle w:val="Normal"/>
        <w:ind w:left="1134" w:hanging="1134"/>
        <w:rPr>
          <w:sz w:val="24"/>
        </w:rPr>
      </w:pPr>
      <w:r>
        <w:rPr>
          <w:b/>
          <w:sz w:val="28"/>
        </w:rPr>
        <w:tab/>
        <w:tab/>
      </w:r>
      <w:r>
        <w:rPr>
          <w:b/>
          <w:i/>
          <w:sz w:val="28"/>
        </w:rPr>
        <w:t>DSP Technologies</w:t>
      </w:r>
      <w:r>
        <w:rPr>
          <w:sz w:val="24"/>
        </w:rPr>
        <w:t xml:space="preserve"> </w:t>
      </w:r>
      <w:r>
        <w:rPr>
          <w:b/>
        </w:rPr>
        <w:t>(CD150)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</w:rPr>
        <w:t xml:space="preserve">Co-chairs: B. Simak, M. Oravec </w:t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Z.Chama, M.F. Belbachir, M. Anani (Algerie)</w:t>
      </w:r>
    </w:p>
    <w:p>
      <w:pPr>
        <w:pStyle w:val="Normal"/>
        <w:rPr/>
      </w:pPr>
      <w:r>
        <w:rPr/>
        <w:t>Effects of Additive Noise on Signal Reconstruction from Fourier Transform phase or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.Chama, M.F. Belbachir, M. Anani (Algeria)</w:t>
      </w:r>
    </w:p>
    <w:p>
      <w:pPr>
        <w:pStyle w:val="Normal"/>
        <w:rPr/>
      </w:pPr>
      <w:r>
        <w:rPr/>
        <w:t>Efficient and Fast Iterative Algorithm for Nom Minimum Phase Signal Reconstruction from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V. Sercov, A. A. Petrovsky, D. Lushtyk (Belarus)</w:t>
      </w:r>
    </w:p>
    <w:p>
      <w:pPr>
        <w:pStyle w:val="Normal"/>
        <w:rPr/>
      </w:pPr>
      <w:r>
        <w:rPr/>
        <w:t>Digital Hypercomlex All-pass Filter: a Novel Filters Bank Building 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N. Putilin (Belarus)</w:t>
      </w:r>
    </w:p>
    <w:p>
      <w:pPr>
        <w:pStyle w:val="Normal"/>
        <w:rPr/>
      </w:pPr>
      <w:r>
        <w:rPr/>
        <w:t>Wavelet Compression Algorithms with Assignment the Properties of Basic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el Turcza, Tomasz P. Zielinski (Poland)</w:t>
      </w:r>
    </w:p>
    <w:p>
      <w:pPr>
        <w:pStyle w:val="Normal"/>
        <w:rPr/>
      </w:pPr>
      <w:r>
        <w:rPr/>
        <w:t>Extension of Finite Length Signals in Linear-Phase Sine/Cosine-Modulated Filter Ba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Djebbouri (Algerie)</w:t>
      </w:r>
    </w:p>
    <w:p>
      <w:pPr>
        <w:pStyle w:val="Normal"/>
        <w:rPr/>
      </w:pPr>
      <w:r>
        <w:rPr/>
        <w:t>Using Neural Network for Noise Cancellation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.A. Chouakri, A. Ghaz, A. Bounoua, F. Bereksi-Reguig (Algerie)</w:t>
      </w:r>
    </w:p>
    <w:p>
      <w:pPr>
        <w:pStyle w:val="Normal"/>
        <w:rPr/>
      </w:pPr>
      <w:r>
        <w:rPr/>
        <w:t>Multiresolution E.C.G. Signal Analysis Based on Daubechies Wavelet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med O. Abdul Salam (Iraq)</w:t>
      </w:r>
    </w:p>
    <w:p>
      <w:pPr>
        <w:pStyle w:val="Normal"/>
        <w:rPr/>
      </w:pPr>
      <w:r>
        <w:rPr/>
        <w:t>Evaluation of Singer Model for Tracking Maneouvering Targe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1134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7:59:00Z</dcterms:created>
  <dc:creator>gregor</dc:creator>
  <dc:description/>
  <dc:language>en-US</dc:language>
  <cp:lastModifiedBy>gregor</cp:lastModifiedBy>
  <cp:lastPrinted>1999-05-05T11:44:00Z</cp:lastPrinted>
  <dcterms:modified xsi:type="dcterms:W3CDTF">1999-05-06T10:39:00Z</dcterms:modified>
  <cp:revision>14</cp:revision>
  <dc:subject/>
  <dc:title>11:00-13:00</dc:title>
</cp:coreProperties>
</file>